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IN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IN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CRI_13497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195799271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6-benzylaminopurine treatments on postharvest quality and storage life of Jamun (Syzygium cumini Skeels) fruit</w:t>
            </w:r>
            <w:bookmarkEnd w:id="0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1.This is a good study for increasing shelf life of Jamun frui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 xml:space="preserve">2. It can be used for other fruits also for extending of shelf life without reducing the nutrient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3. It will be useful for further experimentation for the scientific commun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 xml:space="preserve">Yes, the title is appropriate for the manuscrip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Please add the duration or days increased for shelf life after the treatment in the abstract also. And kindly write add full form along with short in every pla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IN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highlight w:val="yellow"/>
                <w:lang w:val="en-IN" w:eastAsia="en-US" w:bidi="ar-SA"/>
              </w:rPr>
              <w:t>Necessary changes have been done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Yes, it i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No, please add recent five years references and arrange in similar patter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 w:eastAsia="en-US" w:bidi="ar-SA"/>
              </w:rPr>
              <w:t>New recent references have been add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Little corrections are required, so please check again and submi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Corrections have been done.</w:t>
            </w:r>
          </w:p>
        </w:tc>
      </w:tr>
      <w:tr>
        <w:trPr>
          <w:trHeight w:val="21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Overall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lang w:val="en-GB"/>
              </w:rPr>
              <w:t>No, ethical issues are there in this manuscript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Mangal"/>
      <w:b/>
      <w:bCs/>
      <w:lang w:bidi="hi-I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Mangal"/>
      <w:lang w:bidi="hi-I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Mangal"/>
      <w:lang w:bidi="hi-IN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23T10:2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2C8F479D3445ACBCFA57BDA8BE5EA3_13</vt:lpwstr>
  </property>
  <property fmtid="{D5CDD505-2E9C-101B-9397-08002B2CF9AE}" pid="3" name="KSOProductBuildVer">
    <vt:lpwstr>1033-12.2.0.20795</vt:lpwstr>
  </property>
</Properties>
</file>