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940</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FFECT OF PALM STEARIN SUPPLEMENTATION ON THE HAEMATOLOGICAL AND BLOOD BIOCHEMICAL INDICES IN GROWING BUFFALO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65" w:leader="none"/>
              </w:tabs>
              <w:spacing w:lineRule="auto" w:line="360"/>
              <w:ind w:left="644" w:right="639" w:hanging="0"/>
              <w:jc w:val="both"/>
              <w:rPr>
                <w:rFonts w:ascii="Arial" w:hAnsi="Arial" w:cs="Arial"/>
                <w:sz w:val="20"/>
                <w:szCs w:val="20"/>
              </w:rPr>
            </w:pPr>
            <w:r>
              <w:rPr>
                <w:rFonts w:cs="Arial" w:ascii="Arial" w:hAnsi="Arial"/>
                <w:sz w:val="20"/>
                <w:szCs w:val="20"/>
                <w:lang w:val="en-GB"/>
              </w:rPr>
              <w:t>The manuscript is very important as it makes the following contribution to knowledge; It</w:t>
            </w:r>
            <w:r>
              <w:rPr>
                <w:rFonts w:cs="Arial" w:ascii="Arial" w:hAnsi="Arial"/>
                <w:b/>
                <w:bCs/>
                <w:sz w:val="20"/>
                <w:szCs w:val="20"/>
                <w:lang w:val="en-GB"/>
              </w:rPr>
              <w:t xml:space="preserve"> </w:t>
            </w:r>
            <w:r>
              <w:rPr>
                <w:rFonts w:cs="Arial" w:ascii="Arial" w:hAnsi="Arial"/>
                <w:sz w:val="20"/>
                <w:szCs w:val="20"/>
              </w:rPr>
              <w:t>evaluate the impact of palm stearin inclusion in ruminant diets on blood haematological and biochemical profiles, thereby providing a deeper understanding of its role in promoting animal health and production efficiency. Palm stearin is made known as a cheaper and safer alternative ingredient in ruminant feed. High cholesterol production associated with 6g palm stearin in animal feed enhances optimal production with cheaper feed ingredi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present study aimed to evaluate the effects of palm stearin (PS), a byproduct of the palm oil refining industry, on the blood biochemical profile of growing buffaloes. As human food resources are increasingly being redirected for use in animal feed, it has become essential to explore the potential of agro-industrial byproducts to meet the rising demands of a growing global population</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 for the work</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Very comprehensive and detail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Very comprehensive and detailed explanation.</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ll scientific protocols are follow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ery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1:19:00Z</dcterms:created>
  <dc:creator>anonymous</dc:creator>
  <dc:description/>
  <cp:keywords/>
  <dc:language>en-US</dc:language>
  <cp:lastModifiedBy>Editor-28</cp:lastModifiedBy>
  <dcterms:modified xsi:type="dcterms:W3CDTF">2025-04-22T06: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11ba45840ce083fba8d5d79253dbec659137519ee9a02cf43428a7344461a8</vt:lpwstr>
  </property>
</Properties>
</file>