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9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n IoT-Enabled In-Situ Soil Monitoring System for Enhancing Precision in Agricultural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eastAsia="en-IN"/>
              </w:rPr>
              <w:t>Bottom of Form</w:t>
            </w:r>
          </w:p>
          <w:p>
            <w:pPr>
              <w:pStyle w:val="Normal"/>
              <w:jc w:val="both"/>
              <w:rPr>
                <w:rFonts w:ascii="Arial" w:hAnsi="Arial" w:cs="Arial"/>
                <w:vanish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eastAsia="en-IN"/>
              </w:rPr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Tit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ment of an IoT-Enabled In-Situ Soil Monitoring System for Enhancing Precision in Agricultural Practices.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The review comments and suggestions are provided below, structured according to the manuscript’s section headings.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bstract:</w:t>
            </w:r>
            <w:r>
              <w:rPr>
                <w:rFonts w:cs="Arial" w:ascii="Arial" w:hAnsi="Arial"/>
                <w:sz w:val="20"/>
                <w:szCs w:val="20"/>
              </w:rPr>
              <w:t xml:space="preserve">   Abstract is simple and clearly defined.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roduc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need to define acronyms multiple time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ctly consider improving sentence flow and structure for better clarity and coherence.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terials and metho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need of detailed elaboration of components and material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advisable to include a ‘Block Diagram of the Overall System’ in addition to the circuit diagram.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Results and discussio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t may be beneficial to compare the obtained results with the current state-of-the-art research in the domain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ubheadings 3.1 to 3.5, it would be helpful to present the results using relevant quantitative measures.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ference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 of references are very lo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recommendations 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quality of English is below standard; the manuscript requires considerable improvement in language and expression.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pBdr>
                <w:top w:val="single" w:sz="6" w:space="1" w:color="000000"/>
              </w:pBdr>
              <w:rPr>
                <w:rFonts w:ascii="Arial" w:hAnsi="Arial" w:cs="Arial"/>
                <w:vanish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eastAsia="en-IN"/>
              </w:rPr>
              <w:t>Bottom of For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vanish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vanish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ronyms defined multiple times have been addres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</w:t>
            </w:r>
            <w:r>
              <w:rPr>
                <w:rFonts w:cs="Arial" w:ascii="Arial" w:hAnsi="Arial"/>
                <w:sz w:val="20"/>
                <w:szCs w:val="20"/>
              </w:rPr>
              <w:t>sentence flow and structure for better clarity and coherence have been attended t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Materials and metho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 need of detailed elaboration of components and materials have been address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lock diagram has been added to the manuscript.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Results and discussion </w:t>
            </w:r>
          </w:p>
          <w:p>
            <w:pPr>
              <w:pStyle w:val="ListParagraph"/>
              <w:spacing w:lineRule="auto" w:line="276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ggested points have been addressed </w:t>
            </w:r>
          </w:p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ference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 references have been added to the manuscrip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recommendations </w:t>
            </w:r>
          </w:p>
          <w:p>
            <w:pPr>
              <w:pStyle w:val="ListParagraph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tire manuscript has been corrected grammatically.</w:t>
            </w:r>
          </w:p>
          <w:p>
            <w:pPr>
              <w:pStyle w:val="ListParagraph"/>
              <w:spacing w:lineRule="auto" w:line="276" w:before="0" w:after="16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09:53:00Z</dcterms:modified>
  <cp:revision>118</cp:revision>
  <dc:subject/>
  <dc:title/>
</cp:coreProperties>
</file>