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9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n IoT-Enabled In-Situ Soil Monitoring System for Enhancing Precision in Agricultural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has the significant value for scientific community as it addresses the critical need for innovative solutions in sustainable agriculture amidst growing global food demands. By presenting an IoT-enabled smart in-situ soil monitoring system, the study offers a practical and scalable approach to precision farming. It advances the integration of real-time soil data acquisition with cloud-based analytics, enabling more informed agronomic decisions. The system's ability to optimize resource use and reduce environmental impact makes it a valuable contribution to the fields of soil science, agrotechnology, and sustainable agricultural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2T09:53:00Z</dcterms:modified>
  <cp:revision>111</cp:revision>
  <dc:subject/>
  <dc:title/>
</cp:coreProperties>
</file>