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49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additional milk yield and prices in different seasons among various categories of farm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importanc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f found suitable, will help in policy making in deciding the acceptability and profitability of different categories of farmers towards rearing of livestock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need to be modified as sugges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Modified as per the suggestion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ed clarity of writing, somewhere written cross-bred cows! Or Buffalo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introspect thorough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Mentioned in the revised articl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mention of most of references in the text. Need revi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dded in the revised tex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glish writing needs much improv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d in the revised manuscript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07:00Z</dcterms:created>
  <dc:creator>anonymous</dc:creator>
  <dc:description/>
  <cp:keywords/>
  <dc:language>en-US</dc:language>
  <cp:lastModifiedBy>Editor-28</cp:lastModifiedBy>
  <dcterms:modified xsi:type="dcterms:W3CDTF">2025-04-22T06:33:00Z</dcterms:modified>
  <cp:revision>11</cp:revision>
  <dc:subject/>
  <dc:title/>
</cp:coreProperties>
</file>