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7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lignocellulosic substrates on productivity of Pearl oyster mushroom (Pleurotus ostreat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important from the point of mushroom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poorly written. It must include significance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e abstract has been rectifi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Recent references have been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very po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has been rectified wherever necessar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) The abstract is poorly written. It must be written again. The abstract must include significance of the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) The English language is very po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) The conclusion section must be expan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) The authors must includ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) The abstract has been rectifi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) The language has been rectified wherever necess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) Conclusion section has been expan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) Recent references have been incorpor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6:00Z</dcterms:created>
  <dc:creator>anonymous</dc:creator>
  <dc:description/>
  <cp:keywords/>
  <dc:language>en-US</dc:language>
  <cp:lastModifiedBy>Editor-28</cp:lastModifiedBy>
  <dcterms:modified xsi:type="dcterms:W3CDTF">2025-04-22T09:38:00Z</dcterms:modified>
  <cp:revision>7</cp:revision>
  <dc:subject/>
  <dc:title/>
</cp:coreProperties>
</file>