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Comparison of Aqua MODIS Sea Surface Temperature DN values Extracted from SeaDAS and ArcGIS at Bay of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sz w:val="20"/>
                <w:szCs w:val="20"/>
                <w:lang w:val="en-GB"/>
              </w:rPr>
            </w:pPr>
            <w:r>
              <w:rPr>
                <w:rFonts w:cs="Times New Roman"/>
                <w:sz w:val="20"/>
                <w:szCs w:val="20"/>
                <w:lang w:val="en-GB"/>
              </w:rPr>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scope of the data limited to the year 2024, with a small sample size, a single location, and only a few test points is insufficient to support a meaningful comparison. The Introduction section is too shallow, lacking a clear background of the study, the significance of the research, and a well defined purpose. It also fails to reference relevant previous or similar studies. While the Methods section (discription of the process of the tools) outlines the processes, it requires improvement to meet the standards expected of a scientific publication. The Results are not clearly presented, and the reported absolute percentage error values are relatively insignificant, suggesting that the overall contribution and relevance of the study are lim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1.The sample size is large with six buffers of 12 months data, the error is seen in only at 200km buffer so it is highlighted also compared pixel vs pixel data, there is no error between them, the error occurred due to discrepancy of the pixel at 200km buffer. </w:t>
            </w:r>
          </w:p>
          <w:p>
            <w:pPr>
              <w:pStyle w:val="Normal"/>
              <w:rPr>
                <w:sz w:val="20"/>
                <w:szCs w:val="20"/>
                <w:lang w:val="en-GB"/>
              </w:rPr>
            </w:pPr>
            <w:r>
              <w:rPr>
                <w:sz w:val="20"/>
                <w:szCs w:val="20"/>
                <w:lang w:val="en-GB"/>
              </w:rPr>
              <w:t>2.As per the reviewer suggestion some more points in the introduction section added with some similar studies in the line number 39-42. The purpose and significance of the research is mentioned in line number 42-45.</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 Comparing SeaDAS and ArcGIS extracted Aqua MODIS Sea Surface Temperature DN values at Bay of Beng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As per the reviewer suggestion Title has been changed.</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sufficient at the mo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0"/>
                <w:szCs w:val="20"/>
                <w:lang w:val="en-GB"/>
              </w:rPr>
              <w:t>While the overall concept is valid and relevant the execution is below the stardard and requires a moj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lang w:val="en-GB"/>
              </w:rPr>
              <w:t>As per the reviewer suggestion the improvement is done by adding references and adding some points in introduct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References are not sufficient, for instance statements in sections 2.2, 2.3 and 2.7 does not have any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lang w:val="en-GB"/>
              </w:rPr>
              <w:t>As per the reviewer suggestion references added throughout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Quite a lot of proofreading is required in the gramatical constr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 per the reviewer suggestion manuscript has been proofrea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o meet a standard scientific article the manuscript will need to be improve excessively especially the introduction, method and results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 per the reviewer suggestion the </w:t>
            </w:r>
            <w:r>
              <w:rPr>
                <w:bCs/>
                <w:sz w:val="20"/>
                <w:szCs w:val="20"/>
                <w:lang w:val="en-GB"/>
              </w:rPr>
              <w:t>introduction, method and results presentation has been improv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8:35:00Z</dcterms:created>
  <dc:creator>anonymous</dc:creator>
  <dc:description/>
  <cp:keywords/>
  <dc:language>en-US</dc:language>
  <cp:lastModifiedBy>Editor-28</cp:lastModifiedBy>
  <dcterms:modified xsi:type="dcterms:W3CDTF">2025-04-19T1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