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63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arental factors on breakfast consumption and cognitive skills of higher primary school childre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irstly, I would like to express my gratitude to the author/ authors for their comprehensive research, which offers valuable insights about the role of parental education, parental occupation over the cognitive domains and breakfast regime of children’s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objectives are well defined which provide clear understanding about the outcome of the stud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itle :- “Breakfast consumption pattern and cognitive skills of school children in relation to the parental components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meets the primary prerequisite, however restructuring of certain sentences are suggested in order to maintain seamless flow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eywords are also needs to be incorporat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The manuscript is scientifically sound; however, it lacks certain references for articles cited within the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. Priya et al. (2010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i. Siong et al. (2018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Introduction section, more literature review needs to be incorporated in order to establish clear rationa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3.  The title of table 8, can be modified as “Association between cognitive indices of regular and irregular breakfast consuming children’s by father’s age”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 Conclusion – “A bit more in-depth conclusion is needs to be incorporated”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made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n-text citations and references utilized in the study are pertinent to the research conducted. However, it is suggested to incorporate some latest reference in the lis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3 references mentioned in the reference list which are not cited in the study. Kindly rechec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Louise, M., 2015, The effect of breakfast and breakfast composition on cognitive performance among children and adolescents. American. J. Public Health, 6(3): 164-172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. Smith,A.P.,2001,Stress,breakfast cereal consumption and cortisol.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://www.tandfonline.com/doi/abs/10.1080/10284150290018946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. Williams, B. M., O'Neil, C. E., Keast , D. R., Cho, S. and Nicklas, T. A., 2009,  Are breakfast   consumption   patterns   associated   with   weight   status   and nutrient  adequacy  in  African-American  children. Public Health  Nutr,  27 (1): 1-8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was appropriate and effectively conveyed the perspectives. However there are certain places where sentence loose the meaning (that can be revised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- Results of study by Lara et al. (2014) showed that, significantly higher proportion of working mothers reported more breakfast eaters compared to less proportion of </w:t>
            </w:r>
            <w:r>
              <w:rPr>
                <w:rFonts w:cs="Arial" w:ascii="Arial" w:hAnsi="Arial"/>
                <w:sz w:val="20"/>
                <w:szCs w:val="20"/>
                <w:highlight w:val="cyan"/>
                <w:lang w:val="en-GB"/>
              </w:rPr>
              <w:t>mother work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revis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overall manuscript is good because it provides a detailed picture of Dharwad district that how breakfast consumption pattern and cognitive skills of school age children’s got influenced by their parental compone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observed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yperlink" Target="http://www.tandfonline.com/doi/abs/10.1080/1028415029001894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8T04:24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