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46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y-product Utilization of Industrially Underutilized Cocoa Mucilage Through Wine Ferment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provides the dietary information about the physicochemical properties cocoa mucil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ied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ied</w:t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i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i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i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atisfied</w:t>
            </w:r>
          </w:p>
        </w:tc>
      </w:tr>
      <w:tr>
        <w:trPr>
          <w:trHeight w:val="3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8T05:59:00Z</dcterms:modified>
  <cp:revision>111</cp:revision>
  <dc:subject/>
  <dc:title/>
</cp:coreProperties>
</file>