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44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Rice beer and Phyto-ingredients on Microbiological qualities of vacuum and aerobically packaged Marinated Duck Me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3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earch will help to improve shelf life of meat and meat product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1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eptable for publicati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4-12T06:01:00Z</dcterms:modified>
  <cp:revision>111</cp:revision>
  <dc:subject/>
  <dc:title/>
</cp:coreProperties>
</file>