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ice beer and Phyto-ingredients on Microbiological qualities of vacuum and aerobically packaged Marinated Duck Me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bCs/>
                <w:sz w:val="20"/>
                <w:szCs w:val="20"/>
                <w:lang w:val="en-GB"/>
              </w:rPr>
              <w:t>The manuscript entitled as “</w:t>
            </w:r>
            <w:r>
              <w:rPr>
                <w:rFonts w:cs="Arial" w:ascii="Arial" w:hAnsi="Arial"/>
                <w:sz w:val="20"/>
                <w:szCs w:val="20"/>
                <w:lang w:val="en-GB"/>
              </w:rPr>
              <w:t>Effect of Rice beer and Phyto-ingredients on Microbiological qualities of vacuum and aerobically packaged Marinated Duck Meat” is having the data of utilization of both rice beer and phyto ingredients to extend the shelf life of marinated duck meat which is ideal for replacing the synthetic antioxidants in processed meat industry.</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t>The manuscript has given some novelty and research depth for methodologies.</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b/>
                <w:b/>
                <w:bCs/>
                <w:sz w:val="20"/>
                <w:szCs w:val="20"/>
                <w:lang w:val="en-GB"/>
              </w:rPr>
            </w:pPr>
            <w:r>
              <w:rPr>
                <w:rFonts w:cs="Arial" w:ascii="Arial" w:hAnsi="Arial"/>
                <w:sz w:val="20"/>
                <w:szCs w:val="20"/>
                <w:lang w:val="en-GB"/>
              </w:rPr>
              <w:t>This type of research is required for processed meat industry to complete replacing of synthetic anti oxidants and anti microbial agents with natural anti oxidants and anti microbial agents.</w:t>
            </w:r>
            <w:r>
              <w:rPr>
                <w:rFonts w:cs="Arial" w:ascii="Arial" w:hAnsi="Arial"/>
                <w:b/>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all your valuable suggestions. All the suggested views are incorporated in the manuscript. The language of the manuscript has been improved for better understanding.</w:t>
            </w:r>
          </w:p>
        </w:tc>
      </w:tr>
      <w:tr>
        <w:trPr>
          <w:trHeight w:val="26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59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comprehensive and up to the mark.</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and technically corr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ll mentioned old references should be replaced with suitable recent reference..which are indicated in the Manuscrip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he corrections have been made accordingly i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ay be improved for better understanding.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manuscript has been modified in simple scientific way for better expression of the finding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is having some novel data and technically appropriate.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 xml:space="preserve">No ethical issues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is no ethical issues in the present work pla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2T05:33:00Z</dcterms:modified>
  <cp:revision>112</cp:revision>
  <dc:subject/>
  <dc:title/>
</cp:coreProperties>
</file>