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4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RICE BEER AND PHYTO-INGREDIENTS ON PROXIMATE COMPOSITION, TEXTURE, COLOUR, AND SENSORY EVALUATION OF VACUUM-PACKAGED MARINATED DUCK M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2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the article is appropriate and sui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7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ill some values inside the abstract can be included. The conclusion in 1 or 2 sentences can be included in order to highlight the researc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inor corrections have to includ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ill more recent research works can be cited inside the text and listed in the refer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an be checked for the headings, subheadings, reference cited inside the text all were as per the format of the journ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whether all the reference listed were cited inside the 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an be checked for the plagiarism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8T04:5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