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282</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Impact of skipping breakfast on adolescent health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Empiric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It is important to know the importance of skipping breakfast among the adolescent because majority needs to be enlightened the adverse effect. Skipping meals could lead to certain illnesses and diseases. Information from people who were affected in the past would have buttressed the findings of this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rticles were found in the literature on the impact of skipping breakfast among teenagers and the repercussions in adult life.</w:t>
            </w:r>
            <w:r>
              <w:rPr>
                <w:rFonts w:cs="Arial" w:ascii="Arial" w:hAnsi="Arial"/>
              </w:rPr>
              <w:t xml:space="preserve"> </w:t>
            </w:r>
            <w:r>
              <w:rPr>
                <w:rFonts w:cs="Arial" w:ascii="Arial" w:hAnsi="Arial"/>
                <w:b w:val="false"/>
                <w:lang w:val="en-GB"/>
              </w:rPr>
              <w:t>This article sought to highlight the health problems during adolescenc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of the article is good. But the author should rework the content of the article. The author should make it an empirical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mini-review was carried out with the most up-to-date knowledge on the topic of skipping breakfast</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No. The abstract is not comprehensive because it did not show methods of obtaining data, it did not show findings, suggestions an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mmary has been rewor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I will suggest that author of this paper rework the paper and make it scientif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suitable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I will sugget the rework the article to make it scientific, opinion paper cannot properly show the intent of the paper. The author should make it an empirical paper and do the proper data analysis to make the article rich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oal is to present readers, in an easier way, the most up-to-date information about the importance of breakfast for adolescent healt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10T06: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c05ac9a0b4537964258985469db6f</vt:lpwstr>
  </property>
</Properties>
</file>