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428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mpact of skipping breakfast on adolescent health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kipping breakfast associated with risk factors of non-communicable diseases such as obesity, high blood pressure, unfavourable lipid profiles, diabetes, and metabolic syndrome and cardiovascular diseases. These health issues were high prevalence of morbidity and mortality, and all-cause death in global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tle should be corrected as Impact of skipping breakfast on adolescent health-A Review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has been modified</w:t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should be more valid scientifically with using IMRAD meth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is manuscript presents a well-structured and compelling study that addresses a critical topic within its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field. The clarity of the writing, paired with the well-organized layout, ensures the reader can follow the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search narrative effortlessly. It should be more valid scientifically with using IMRAD meth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 was 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Overall, this manuscript represents a high quality of  English language  to the scientific communit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31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10T06:25:00Z</dcterms:modified>
  <cp:revision>116</cp:revision>
  <dc:subject/>
  <dc:title/>
</cp:coreProperties>
</file>