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CRI_13427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rban Ethnobotany of Jammu: Traditional use of Medicinal plants in diabetes manage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lated to ethnobotany and it is relevant to stud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kern w:val="2"/>
                <w:sz w:val="20"/>
                <w:szCs w:val="20"/>
              </w:rPr>
              <w:t>The article on Urban Ethnobotany of Jammu: Traditional use of Medicinal plants in diabetes management is a good article related to diabetes study. People can use the plants in this disease and cure themselves. Study is very important for indigenous peop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We appreciate the reviewer’s positive comments on the manuscript. </w:t>
            </w:r>
          </w:p>
        </w:tc>
      </w:tr>
      <w:tr>
        <w:trPr>
          <w:trHeight w:val="6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–</w:t>
            </w:r>
          </w:p>
        </w:tc>
      </w:tr>
      <w:tr>
        <w:trPr>
          <w:trHeight w:val="49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is good and no suggestion for i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–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–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–</w:t>
            </w:r>
          </w:p>
        </w:tc>
      </w:tr>
      <w:tr>
        <w:trPr>
          <w:trHeight w:val="6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good and relevant topic.  The study is useful for the peop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uthors would like to thank reviewer for his/her comments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Reviewer’s comment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09T06:41:00Z</dcterms:modified>
  <cp:revision>121</cp:revision>
  <dc:subject/>
  <dc:title/>
</cp:coreProperties>
</file>