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42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Ethnobotany of Jammu: Traditional use of Medicinal plants in diabetes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manuscript is very informative about the subject wi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area of research is very go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agriculture site is very important in our daily lif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study area is moist important in the local community and environ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ewer’s comments are highly appreci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title of review article is good so rewrite the suitable title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reviewer’s suggestion, the title of the manuscript has been chang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bstract should be precise to summarized to highlight key finding of the whole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eview Articl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th concluding remark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suggested changes have been incorporated in the text and are marked 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manuscrip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s very impressive but there is no Results and discussion please ad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ults and discussion part in incorporated in the tex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ferences or bibliography contain number of mistakes and should be arranged uniformly following some specific style of the Journal manual or specific journal sty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cited references have been arranged as per journal sty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language quality is normal, So there is some minor  typographically mistakes in the manuscript pleases remov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per reviewer’s suggestion, the suggested changes have been incorporated in the revised manuscrip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ease revise the manuscript as per journal form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e suggest some improvements about research article such a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bstarc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eyword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l and Method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sult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scuss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revised as per journal forma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7753"/>
        <w:gridCol w:w="482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Style12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2">
    <w:name w:val="致谢部分"/>
    <w:basedOn w:val="TextBody"/>
    <w:qFormat/>
    <w:pPr>
      <w:widowControl w:val="false"/>
      <w:autoSpaceDE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Editor-28</cp:lastModifiedBy>
  <dcterms:modified xsi:type="dcterms:W3CDTF">2025-04-09T06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1402D760544B4AD554880E4372278_12</vt:lpwstr>
  </property>
  <property fmtid="{D5CDD505-2E9C-101B-9397-08002B2CF9AE}" pid="3" name="KSOProductBuildVer">
    <vt:lpwstr>1033-12.2.0.20326</vt:lpwstr>
  </property>
</Properties>
</file>