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4270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Ethnobotany of Jammu: Traditional use of Medicinal plants in diabetes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ud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relevant and helps the local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viewer’s comments are highly appreciable. 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be modified as Documentation of Urban Ethno medicinal plants of Jammu used in diabetes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suggested, the title of the manuscript has been slightly modified.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as per the suggestions and corrections mad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are incorporated according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f the suggested data are incorporated, the manuscript will improve scientifical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suggestions are incorporated in the revised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the following references</w:t>
            </w:r>
          </w:p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ngh P, Chandana JM, Chandraprakash K. Traditional Knowledge of Plants Used for the Treatment of Diabetes in Telangana, India: A Comprehensive Review. J Ayu Herb Med 2023;9(3):138-15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asher, M., Pandey, D. K., &amp; Manhas, R. K. (2024). Traditionally used anti-diabetic plants in Kathua district of Union Territory of Jammu and Kashmir, India. Journal of Ethnopharmacology, 319, 117087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should recheck the reference and limit the reference upto 3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have been address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–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dification have been made and highlighted in yellow while correction are given in Red. Author should read and revised the manuscript as per the suggestions given in the manuscrip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titude and longitude of the areas mentioned Nagrota, Gandhi Nagar, Canal Road, R.S. Pura, Shakti Nagar, Akhnoor and Khour should be given in the tab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ed Plant photos should be added and photos related to interaction with urban areas should also be giv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suggested changes have been incorporated in the revised manuscript and are marked r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5:46:00Z</dcterms:created>
  <dc:creator>anonymous</dc:creator>
  <dc:description/>
  <cp:keywords/>
  <dc:language>en-US</dc:language>
  <cp:lastModifiedBy>Editor-28</cp:lastModifiedBy>
  <dcterms:modified xsi:type="dcterms:W3CDTF">2025-04-09T06:41:00Z</dcterms:modified>
  <cp:revision>18</cp:revision>
  <dc:subject/>
  <dc:title/>
</cp:coreProperties>
</file>