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42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del Classification Methods in the Treatment   of Corneal Ulcers with Mesenchymal Stem Cel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31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model study on experimental animals useful as a primary step for future human researc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1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43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26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Only some formatting issu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6T12:19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