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93568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175</w:t>
            </w:r>
          </w:p>
        </w:tc>
      </w:tr>
      <w:tr>
        <w:trPr>
          <w:trHeight w:val="15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935695"/>
            <w:r>
              <w:rPr>
                <w:rFonts w:cs="Arial" w:ascii="Arial" w:hAnsi="Arial"/>
                <w:b/>
                <w:sz w:val="20"/>
                <w:szCs w:val="20"/>
                <w:lang w:val="en-GB"/>
              </w:rPr>
              <w:t>Profile and Trends in Hospitalizations for Respiratory Diseases in Ananindeua-PA: Epidemiological Analysis (2013-2022)</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pic is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was revised again by the autho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ing has been improved for better fluidity when rea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introduction the authors have written ‘</w:t>
            </w:r>
            <w:r>
              <w:rPr>
                <w:rFonts w:cs="Arial" w:ascii="Arial" w:hAnsi="Arial"/>
                <w:sz w:val="20"/>
                <w:szCs w:val="20"/>
              </w:rPr>
              <w:t xml:space="preserve">Diseases of the respiratory system can be classified as acute or chronic and are found in both the upper and lower airways’. They also need to mention about lung parenchymal diseas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introduction: 3 paragraphs on nursing care and COVID needs to cut shor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methodology, the authors have written: ‘</w:t>
            </w:r>
            <w:r>
              <w:rPr>
                <w:rFonts w:cs="Arial" w:ascii="Arial" w:hAnsi="Arial"/>
                <w:sz w:val="20"/>
                <w:szCs w:val="20"/>
              </w:rPr>
              <w:t>In descriptive research, the aim is to describe a phenomenon or situation in detail, making it possible to clearly show the characteristics of an individual, a group or a situation.’ What is phenomenon or situation? It should be in reference to this stud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Needs major revisions in methodology se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Below figures “adapted from”, means that they are based on results of this study or taken from other sources?</w:t>
            </w:r>
            <w:r>
              <w:rPr>
                <w:rFonts w:cs="Arial" w:ascii="Arial" w:hAnsi="Arial"/>
                <w:sz w:val="20"/>
                <w:szCs w:val="20"/>
              </w:rPr>
              <w:t xml:space="preserv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Write about seasonal vari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nsiderations were adopted in accordance with the guidelines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Needs major revision as stated abov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considerat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05:49:00Z</dcterms:modified>
  <cp:revision>113</cp:revision>
  <dc:subject/>
  <dc:title/>
</cp:coreProperties>
</file>