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bookmarkStart w:id="0" w:name="_Hlk194935405"/>
            <w:bookmarkEnd w:id="0"/>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1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bookmarkStart w:id="1" w:name="_Hlk194935414"/>
            <w:bookmarkEnd w:id="1"/>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VALIDATION OF SELF-REGULATION SCALE AMONG LATE ADOLESC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Empiric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appears to be useful as it is going to give us a scale that will help the scientific community to assess the adolescents and help them to navigate through their age-related issues.</w:t>
            </w:r>
          </w:p>
          <w:p>
            <w:pPr>
              <w:pStyle w:val="ListParagraph"/>
              <w:ind w:left="0" w:hanging="0"/>
              <w:rPr>
                <w:rFonts w:ascii="Arial" w:hAnsi="Arial" w:cs="Arial"/>
                <w:b/>
                <w:b/>
                <w:bCs/>
                <w:sz w:val="20"/>
                <w:szCs w:val="20"/>
                <w:lang w:val="en-GB"/>
              </w:rPr>
            </w:pPr>
            <w:r>
              <w:rPr>
                <w:rFonts w:cs="Arial" w:ascii="Arial" w:hAnsi="Arial"/>
                <w:b/>
                <w:bCs/>
                <w:sz w:val="20"/>
                <w:szCs w:val="20"/>
                <w:lang w:val="en-GB"/>
              </w:rPr>
              <w:t>It throws some light on self-regulation in long-term regulatory behaviour and immediate behaviou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retained the title "Development and Validation of Self-Regulation Scale Among Late Adolescents" as it captures both the core aim and the process of the study. However, we acknowledge the suggestion and have considered the alternate title in our internal deliberations.</w:t>
            </w:r>
          </w:p>
          <w:p>
            <w:pPr>
              <w:pStyle w:val="Heading2"/>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Designing a self-regulation scale for late adolesc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color w:val="222222"/>
                <w:shd w:fill="FFFFFF" w:val="clear"/>
                <w:lang w:eastAsia="en-US" w:bidi="ar-SA"/>
              </w:rPr>
              <w:t>The abstract was reviewed to ensure it remains comprehensive and clearly presents the study's objectives, methodology, findings, and impl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appreciate the reviewer’s confirmation regarding the scientific accuracy of the manuscript. The study design, data analysis, and interpretation of results have been carefully reviewed to ensure alignment with scientific standards. All relevant theoretical frameworks and empirical findings have been appropriately cited and integrated. Minor clarifications were added to enhance the scientific rigor and clarity of the cont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but numbering to b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color w:val="222222"/>
                <w:shd w:fill="FFFFFF" w:val="clear"/>
                <w:lang w:eastAsia="en-US" w:bidi="ar-SA"/>
              </w:rPr>
              <w:t>I have double-checked all references and updated the manuscript with the most recent and relevant sources to support the research frame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or language and formatting edits were made to ensure clarity and academic tone, keeping in view the language quality expectations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 xml:space="preserve">No </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Mangal;Courier New"/>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Courier New"/>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PS" w:hAnsi="Times New Roman;Times New Roman PS" w:eastAsia="Times New Roman;Times New Roman PS" w:cs="Times New Roman;Times New Roman PS"/>
      <w:sz w:val="24"/>
      <w:szCs w:val="24"/>
      <w:lang w:val="en-US"/>
    </w:rPr>
  </w:style>
  <w:style w:type="character" w:styleId="FooterChar">
    <w:name w:val="Footer Char"/>
    <w:qFormat/>
    <w:rPr>
      <w:rFonts w:ascii="Times New Roman;Times New Roman PS" w:hAnsi="Times New Roman;Times New Roman PS" w:eastAsia="Times New Roman;Times New Roman PS" w:cs="Times New Roman;Times New Roman P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Mangal;Courier New"/>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lang w:bidi="hi-IN"/>
    </w:rPr>
  </w:style>
  <w:style w:type="paragraph" w:styleId="Footer">
    <w:name w:val="Footer"/>
    <w:basedOn w:val="Normal"/>
    <w:pPr/>
    <w:rPr>
      <w:rFonts w:cs="Mangal;Courier New"/>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1T10:5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3da335418bd292a03dfa6ac2ce5601067d1ed590e07e5c756573b504a82c71</vt:lpwstr>
  </property>
  <property fmtid="{D5CDD505-2E9C-101B-9397-08002B2CF9AE}" pid="3" name="__Grammarly_42___1">
    <vt:lpwstr>__Grammarly_42___1</vt:lpwstr>
  </property>
  <property fmtid="{D5CDD505-2E9C-101B-9397-08002B2CF9AE}" pid="4" name="__Grammarly_42____i">
    <vt:lpwstr>__Grammarly_42____i</vt:lpwstr>
  </property>
</Properties>
</file>