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1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nsory evaluation of supplementary foods developed using malted grains flour for sustainable food secur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very important because the knowledge in it is direct/ and can be practice by even those who were not privilege to go to school because the science in it is an old technology.  By applying the knowledge, it will help in dealing with malnutrition issues of infant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is manuscript would be beneficial for the communities below poverty line as the ingredients used for the development of complementary foods are easily available at economic prices and the processing methods i.e. malting, used in this can be easily adopted by them to increase the nutrient density of such foods. </w:t>
            </w:r>
          </w:p>
        </w:tc>
      </w:tr>
      <w:tr>
        <w:trPr>
          <w:trHeight w:val="54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 the word supplementary should be replaced with complementary in the topic or titl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word supplementary has replaced with complementary at everywhere in the manuscript.</w:t>
            </w:r>
          </w:p>
        </w:tc>
      </w:tr>
      <w:tr>
        <w:trPr>
          <w:trHeight w:val="45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abstract is not comprehensive. It should be rewrit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bstract has been restructured with few modifications.</w:t>
            </w:r>
          </w:p>
        </w:tc>
      </w:tr>
      <w:tr>
        <w:trPr>
          <w:trHeight w:val="305"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old references need to be replaced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Satisfactory </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artially</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written</w:t>
            </w:r>
          </w:p>
        </w:tc>
      </w:tr>
      <w:tr>
        <w:trPr>
          <w:trHeight w:val="305"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s should follow author’s guide  accordingly as  provided by ACRI</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nuscript is written and edited as per the guidelin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1T11:41:00Z</dcterms:modified>
  <cp:revision>112</cp:revision>
  <dc:subject/>
  <dc:title/>
</cp:coreProperties>
</file>