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1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sory evaluation of supplementary foods developed using malted grains flour for sustainable food sec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9238"/>
        <w:gridCol w:w="630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help combat malnutrition in children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s malnutrition is still a serious concern in developing countries like India. Therefore such alternatives must be developed and provided to communities to get rid of this problem.</w:t>
            </w:r>
          </w:p>
        </w:tc>
      </w:tr>
      <w:tr>
        <w:trPr>
          <w:trHeight w:val="638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mentions food security but the content inside is about malnutrition. I think it is best to include malnutrition in the title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title has been modified.</w:t>
            </w:r>
          </w:p>
        </w:tc>
      </w:tr>
      <w:tr>
        <w:trPr>
          <w:trHeight w:val="57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well structured abstract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ll written.</w:t>
            </w:r>
          </w:p>
        </w:tc>
      </w:tr>
      <w:tr>
        <w:trPr>
          <w:trHeight w:val="704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a huge problem. Many references are 10 years and above old. They should be adjusted to more current references  from 5 years  back to to date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levant references had been replaced with the latest ones.</w:t>
            </w:r>
          </w:p>
        </w:tc>
      </w:tr>
      <w:tr>
        <w:trPr>
          <w:trHeight w:val="386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very nice work with a good flow of inform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few things are missing but upon addition it will be an amazing work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ations (a,b,c) in tables cannot be depicted at the error values. They must be presented at the exact data valu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13:00Z</dcterms:created>
  <dc:creator>anonymous</dc:creator>
  <dc:description/>
  <cp:keywords/>
  <dc:language>en-US</dc:language>
  <cp:lastModifiedBy>SDI 1137</cp:lastModifiedBy>
  <dcterms:modified xsi:type="dcterms:W3CDTF">2025-04-11T11:41:00Z</dcterms:modified>
  <cp:revision>7</cp:revision>
  <dc:subject/>
  <dc:title/>
</cp:coreProperties>
</file>