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5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explored Nutritional Potential of Oilseed Meals to Combat Mal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t of the research is to advocate for high consumption of oilseed meal for its high nutrient density especially protein to fight against Protein energy malnutrition which is pandemic in the study are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t will help to diversify food to avoid monoton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t will help in high utilization of byproduct of oilseed meal which will lead to food secur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4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for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hk </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is need to report the result in figure. It will help to quantify nutrient and give an idea of the nutrient content for a better comparis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inserted figures as well </w:t>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too few. It should have atleast 40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ork is novel and we still have to explore this field, that’s why there are not much references present in the paper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important for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21:51:00Z</dcterms:created>
  <dc:creator>anonymous</dc:creator>
  <dc:description/>
  <cp:keywords/>
  <dc:language>en-US</dc:language>
  <cp:lastModifiedBy>SDI 1137</cp:lastModifiedBy>
  <dcterms:modified xsi:type="dcterms:W3CDTF">2025-04-05T06: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53c7471885a3c44d918390f5f6ab4f0b5701873c3ce020ad8d34995f8f2fd4</vt:lpwstr>
  </property>
</Properties>
</file>