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  <w:u w:val="none"/>
                </w:rPr>
                <w:t>Archives of Current Research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CRI_13398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Unexplored Nutritional Potential of Oilseed Meals to Combat Malnutrition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2"/>
        <w:gridCol w:w="9190"/>
        <w:gridCol w:w="6170"/>
      </w:tblGrid>
      <w:tr>
        <w:trPr/>
        <w:tc>
          <w:tcPr>
            <w:tcW w:w="20512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746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269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, it is, 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431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it follows the manual for submission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704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Results and discussion were poorly written,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CommentText"/>
              <w:spacing w:before="0" w:after="20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pacing w:before="0" w:after="20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eastAsia="Arial" w:cs="Arial" w:ascii="Arial" w:hAnsi="Arial"/>
                <w:b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lang w:val="en-GB"/>
              </w:rPr>
              <w:t xml:space="preserve">Ohk </w:t>
            </w:r>
          </w:p>
        </w:tc>
      </w:tr>
      <w:tr>
        <w:trPr>
          <w:trHeight w:val="703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o, I suggest improvement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hk </w:t>
            </w:r>
          </w:p>
        </w:tc>
      </w:tr>
      <w:tr>
        <w:trPr>
          <w:trHeight w:val="386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, 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hk </w:t>
            </w:r>
          </w:p>
        </w:tc>
      </w:tr>
      <w:tr>
        <w:trPr>
          <w:trHeight w:val="548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Very important manuscripts which focus on malnutrition which is a global challenge, the manuscripts need clear attention to qualify for scientific contributions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anks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4"/>
        <w:gridCol w:w="8492"/>
        <w:gridCol w:w="5416"/>
      </w:tblGrid>
      <w:tr>
        <w:trPr>
          <w:trHeight w:val="237" w:hRule="atLeast"/>
        </w:trPr>
        <w:tc>
          <w:tcPr>
            <w:tcW w:w="2051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 xml:space="preserve">No 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CommentText">
    <w:name w:val="Comment Text"/>
    <w:basedOn w:val="Normal"/>
    <w:qFormat/>
    <w:pPr>
      <w:spacing w:before="0" w:after="200"/>
    </w:pPr>
    <w:rPr>
      <w:rFonts w:ascii="Calibri" w:hAnsi="Calibri" w:eastAsia="Calibri" w:cs="Times New Roman"/>
      <w:kern w:val="2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cri.com/index.php/ACR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4-05T06:50:00Z</dcterms:modified>
  <cp:revision>1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33aa062daa76a91074ab816897703fcb04bdab8c5e5cfb2a69d3f7d8598fb553</vt:lpwstr>
  </property>
</Properties>
</file>