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39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explored Nutritional Potential of Oilseed Meals to Combat Malnutr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6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t to help combat malnutrition by product developm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54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lacks the age group, in the discussion the work explains about RDA and pre-schoolers but this is not indicated in the titl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tle is self-explanatory “Unexplored Nutritional Potential of Oilseed Meals to Combat Malnutrition”. It states that how oilseed meals can be used to fill the gap of malnutrition.</w:t>
            </w:r>
          </w:p>
        </w:tc>
      </w:tr>
      <w:tr>
        <w:trPr>
          <w:trHeight w:val="64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re many corrections and information to add as indicated in the reviewed manuscrip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hk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 scientifically correc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not sufficient especially in the discussion par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so many old referenc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is work is novel and we still have to explore this field, that’s why there are not much references present in the paper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hk </w:t>
            </w:r>
          </w:p>
        </w:tc>
      </w:tr>
      <w:tr>
        <w:trPr>
          <w:trHeight w:val="71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are a lot of missing informa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o old referenc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references where there  should b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is work is novel and we still have to explore this field, that’s why there are not much references present in the paper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7:00:00Z</dcterms:created>
  <dc:creator>anonymous</dc:creator>
  <dc:description/>
  <cp:keywords/>
  <dc:language>en-US</dc:language>
  <cp:lastModifiedBy>SDI 1137</cp:lastModifiedBy>
  <dcterms:modified xsi:type="dcterms:W3CDTF">2025-04-05T06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9e8438d2908178a9954e8c0d0c78946007e111f24523edc0ca5de6427f6a58d</vt:lpwstr>
  </property>
</Properties>
</file>