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3794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ecrotizing Sialometaplasia Associated with Orthodontic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Orthodontic treatment is most common type of procedure that is routinely done in dentistr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other related complications of using an orthodontic appliance are rarely highlight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article provides a comprehensive case report of  necrotising sialometaplasia due to usage a palatal expander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5:24:00Z</dcterms:created>
  <dc:creator>anonymous</dc:creator>
  <dc:description/>
  <cp:keywords/>
  <dc:language>en-US</dc:language>
  <cp:lastModifiedBy>Editor-28</cp:lastModifiedBy>
  <dcterms:modified xsi:type="dcterms:W3CDTF">2025-03-31T0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a665786db12abed32e149986e87c706d92f5b9dc060f27c276200c5c8644fa</vt:lpwstr>
  </property>
</Properties>
</file>