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794</w:t>
            </w:r>
          </w:p>
        </w:tc>
      </w:tr>
      <w:tr>
        <w:trPr>
          <w:trHeight w:val="32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crotizing Sialometaplasia Associated with Orthodontic Applian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case report to make orthodontics aware of some consequences of ortho applia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better to mention the name of appliance exa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decided to keep the title and explain it through the main text. 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organized. Some information such as”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t typically manifests in men around the age of 40” is unnecessary. Abstract part should be extraction of the whol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have provided with the necessary change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ome extent 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old. It is better to mention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have made a few changes where possibl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grammatically corrected and written in science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We have conducted a thorough revision. 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ide more details about the appliance, including its specific design and material composi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. All the information aboiut the appliance has been added in the main tex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5:31:00Z</dcterms:created>
  <dc:creator>anonymous</dc:creator>
  <dc:description/>
  <cp:keywords/>
  <dc:language>en-US</dc:language>
  <cp:lastModifiedBy>Editor-28</cp:lastModifiedBy>
  <dcterms:modified xsi:type="dcterms:W3CDTF">2025-03-31T06:35:00Z</dcterms:modified>
  <cp:revision>8</cp:revision>
  <dc:subject/>
  <dc:title/>
</cp:coreProperties>
</file>