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36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rm Attainability of Compact Operators: Spectral, Geometric, and Perturbation Insight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paper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rticle studies norm attainment under perturbations, revealing stability conditions and spectral dominance properties that ensure the preservation of norm-attaining behavio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I suggest the paper to be published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1T06:27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