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3483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Challenges with Accurate Location of Fiber Cable Faults Using Optical Time Domain Reflectome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adopted method of finding faults is appreciabl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ut the whole paper is proposed in general not specific analysis carried ou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 and more lit survey need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s elaborate the results bit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Points well noted, and the result section elaborated as suggested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Suitability of title is well acknowledged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Well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Well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more references and recent  reference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Well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ll noted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Let them rewrite the paper with above comments and resubmi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result section of the paper has been rewritten as suggest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7T05:48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6de42a49017fcbe90591a8b5a0243bc6b2336a5db810ed1f42a0e4769f825c</vt:lpwstr>
  </property>
</Properties>
</file>