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ACRI_133389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lectrospinning and Its Applications in the Food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his work demonstrates practical applications that could lead to improvement in multiple fields , making it a valuable contribution to both academic and applied sci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Reviews comment on the importance of the manuscript on scientific society is suitable for the manuscript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uitab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The title was not changed as per the suggestion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Comprehensive, just add nanofibers to keywor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Nanofiber was added as keywor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scientific content was not changed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ufficient and recent , just mention  the reference of paragraph 4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Reference added in 4.3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IN"/>
              </w:rPr>
            </w:pPr>
            <w:r>
              <w:rPr>
                <w:rFonts w:cs="Arial" w:ascii="Arial" w:hAnsi="Arial"/>
                <w:sz w:val="22"/>
                <w:szCs w:val="22"/>
                <w:lang w:eastAsia="en-IN"/>
              </w:rPr>
              <w:t xml:space="preserve">(Ding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en-IN"/>
              </w:rPr>
              <w:t>et al</w:t>
            </w:r>
            <w:r>
              <w:rPr>
                <w:rFonts w:cs="Arial" w:ascii="Arial" w:hAnsi="Arial"/>
                <w:sz w:val="22"/>
                <w:szCs w:val="22"/>
                <w:lang w:eastAsia="en-IN"/>
              </w:rPr>
              <w:t xml:space="preserve">., 2010) and the same was added in the reference section also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anguage quality improved as per the reviewer suggestion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2"/>
                <w:szCs w:val="22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5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1241281e81d4c040e909f80c575240281eec965a51dd4bf610f3774c9aac31</vt:lpwstr>
  </property>
</Properties>
</file>