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sz w:val="20"/>
                  <w:szCs w:val="20"/>
                  <w:lang w:val="en-GB"/>
                </w:rPr>
                <w:t>Archives of Current Research International</w:t>
              </w:r>
            </w:hyperlink>
            <w:r>
              <w:rPr>
                <w:rFonts w:cs="Arial" w:ascii="Arial" w:hAnsi="Arial"/>
                <w:sz w:val="20"/>
                <w:szCs w:val="20"/>
                <w:lang w:val="en-GB"/>
              </w:rPr>
              <w:t>.</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eastAsia="Times New Roman" w:cs="Arial" w:ascii="Arial" w:hAnsi="Arial"/>
                <w:sz w:val="20"/>
                <w:szCs w:val="20"/>
              </w:rPr>
              <w:t>ACRI</w:t>
            </w:r>
            <w:r>
              <w:rPr>
                <w:rFonts w:cs="Arial" w:ascii="Arial" w:hAnsi="Arial"/>
                <w:b/>
                <w:bCs/>
                <w:sz w:val="20"/>
                <w:szCs w:val="20"/>
                <w:lang w:val="en-GB"/>
              </w:rPr>
              <w:t>_133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xual harassment experiences and its mental health consequences among female undergraduates of Alex Ekwueme Federal University Ndufu-Alike Ikwo, Ebony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e manuscript is very important for the scientific community as a very important issue of sexual harassment is studied. It can be a source of evidence for prevalence of sexual harassment at educational institutions which can ultimately serve as an eye opener for policy makers.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n abstract section, under the heading of methods, it is mentioned that multistage sampling technique is used but actually which technique at each stage was used to select the sample is not mentioned. It must be mentioned clea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not needed at Abstract as there is limited word count. See Methods section in main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it is scientifically correct following the organized procedure of conducting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Some references are too old although recent studies are available in the field. References at Sr. No. 13, 17 and 41 are too old. These must be replaced with some recent o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but no recent references to replace them</w:t>
            </w:r>
          </w:p>
        </w:tc>
      </w:tr>
      <w:tr>
        <w:trPr>
          <w:trHeight w:val="6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it is but it is suggested a proof reading before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Objectives of the study must be mentioned clearly while providing the heading of objective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In “Materials and Methods” Section, it is stated that </w:t>
            </w:r>
            <w:bookmarkStart w:id="4" w:name="_Hlk193470619"/>
            <w:r>
              <w:rPr>
                <w:rFonts w:cs="Arial" w:ascii="Arial" w:hAnsi="Arial"/>
                <w:b/>
                <w:sz w:val="20"/>
                <w:szCs w:val="20"/>
              </w:rPr>
              <w:t>after pretesting errors and omissions were corrected</w:t>
            </w:r>
            <w:bookmarkEnd w:id="4"/>
            <w:r>
              <w:rPr>
                <w:rFonts w:cs="Arial" w:ascii="Arial" w:hAnsi="Arial"/>
                <w:b/>
                <w:sz w:val="20"/>
                <w:szCs w:val="20"/>
              </w:rPr>
              <w:t xml:space="preserve">. It is suggested that the changes in tool after pretesting must be mentioned clearly. What changes were made after pretesting?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 xml:space="preserve">Moreover, studying the sexual harassment is very sensitive. The structured tool could fulfil the purpose of data collection. As per objectives of the study there is no need of semi structured questionnaire.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Table 4 is little bit confusing and there is no clarity either in method section nor anywhere else in the manuscript regarding two columns named as </w:t>
            </w:r>
            <w:bookmarkStart w:id="5" w:name="_Hlk193470817"/>
            <w:r>
              <w:rPr>
                <w:rFonts w:cs="Arial" w:ascii="Arial" w:hAnsi="Arial"/>
                <w:b/>
                <w:sz w:val="20"/>
                <w:szCs w:val="20"/>
              </w:rPr>
              <w:t xml:space="preserve">significant and no significant </w:t>
            </w:r>
            <w:bookmarkEnd w:id="5"/>
            <w:r>
              <w:rPr>
                <w:rFonts w:cs="Arial" w:ascii="Arial" w:hAnsi="Arial"/>
                <w:b/>
                <w:sz w:val="20"/>
                <w:szCs w:val="20"/>
              </w:rPr>
              <w:t>for each statement/option in table 4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 xml:space="preserve">To study the place of harassment was one of the objectives of the study but no table in result section is reporting the place of harassment. I think, circumstances in table 3where visiting is mentioned as first option is considered as place of harassment by the researcher but other options like violence/force, seeking favour or drunk can not be considered the places of harassment. Either exclude to study places of harassment from objectives or add table and results about it.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Recommendations should be clear and specific. Just recommending that all stakeholders should do efforts does not fulfil the purpose. Recommendations for </w:t>
            </w:r>
            <w:bookmarkStart w:id="6" w:name="_Hlk193471151"/>
            <w:r>
              <w:rPr>
                <w:rFonts w:cs="Arial" w:ascii="Arial" w:hAnsi="Arial"/>
                <w:b/>
                <w:sz w:val="20"/>
                <w:szCs w:val="20"/>
              </w:rPr>
              <w:t>future researchers should also be mentioned</w:t>
            </w:r>
            <w:bookmarkEnd w:id="6"/>
            <w:r>
              <w:rPr>
                <w:rFonts w:cs="Arial" w:ascii="Arial" w:hAnsi="Arial"/>
                <w:b/>
                <w:sz w:val="20"/>
                <w:szCs w:val="20"/>
              </w:rPr>
              <w:t xml:space="preserve">.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but not a rule. It is embedded at last section of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 there is need for semi structured questionnaire as some variables were open en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ks. Now reflected in methods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modif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See Methods section where it was addres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1:00Z</dcterms:created>
  <dc:creator>anonymous</dc:creator>
  <dc:description/>
  <cp:keywords/>
  <dc:language>en-US</dc:language>
  <cp:lastModifiedBy>Editor-11</cp:lastModifiedBy>
  <dcterms:modified xsi:type="dcterms:W3CDTF">2025-03-22T0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599E6B3554280974268C477FA5610_12</vt:lpwstr>
  </property>
  <property fmtid="{D5CDD505-2E9C-101B-9397-08002B2CF9AE}" pid="3" name="KSOProductBuildVer">
    <vt:lpwstr>1033-12.2.0.20326</vt:lpwstr>
  </property>
</Properties>
</file>