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GB"/>
                </w:rPr>
                <w:t>Archives of Current Research International</w:t>
              </w:r>
            </w:hyperlink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CR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31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xual harassment experiences and its mental health consequences among female undergraduates of Alex Ekwueme Federal University Ndufu-Alike Ikwo, Ebonyi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8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iolence against women is increasing day by day and this is a big social evil throughout the world, The manuscript is scientific and releva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title may  be concise as " </w:t>
            </w:r>
            <w:bookmarkStart w:id="4" w:name="_Hlk193469955"/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Sexual harassment experiences and its mental health consequences among female undergraduates: A case of Alex Ekwueme Federal University, Niger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bookmarkEnd w:id="4"/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 as sugges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abstract is goo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should be check and improved, for example in " study population section" change the last sentence as " Students who were absent from school on the day of data collection were excluded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effec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I) Arrange the keywords in alphabetical order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I) The recommendation  section should be added, you can take assistance from the following articl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https://www.researchgate.net/publication/385611252_Sexual_violence_against_women_culture_and_media_An_Indian_scenari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  <w:u w:val="single"/>
              </w:rPr>
              <w:t>https://www.researchgate.net/publication/374255794_Growth_of_Rape_Crime_in_Rajasthan_A_Spatial_Analysi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https://www.researchgate.net/publication/378487983_Rape_Crime_in_India_A_Spatio-temporal_Analysi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but not a rule rather based on key concepts in the tit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but optional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See Methods section where it was addressed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00" w:leader="none"/>
        <w:tab w:val="right" w:pos="902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2:13:00Z</dcterms:created>
  <dc:creator>anonymous</dc:creator>
  <dc:description/>
  <cp:keywords/>
  <dc:language>en-US</dc:language>
  <cp:lastModifiedBy>Editor-11</cp:lastModifiedBy>
  <dcterms:modified xsi:type="dcterms:W3CDTF">2025-03-22T06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86b41ebf34608ac1c43d73d75d4d1</vt:lpwstr>
  </property>
</Properties>
</file>