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2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MULATION AND QUALITY EVALUATION OF BREAKFAST CEREALS FROM ACHA, BAMBARA GROUNDNUT AND CARROT COMPOSITE FLOUR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based on the enrichment of the breakfast cereals by increasing the protein, carbohydrate, crude fibre, etc. Basically,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akfast cereals produced from acha, Bambara groundnut and carrot flour blends has significant effect on the nutrition value overall and can be accepted as an alternative for traditional cere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Yes, author may add some specific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Keywords revised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3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7T12:4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