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rchives of Current Research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RI _1321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cigarette smoking on oxidative stress ind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moking is the sole risk factor common to four principal non-communicable diseases: cardiovascular disease, diabetes, cancer, and respiratory disorders. So this article is important to assess the smoking risk for these disord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can add key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28:00Z</dcterms:created>
  <dc:creator>anonymous</dc:creator>
  <dc:description/>
  <cp:keywords/>
  <dc:language>en-US</dc:language>
  <cp:lastModifiedBy>SDI 1172</cp:lastModifiedBy>
  <dcterms:modified xsi:type="dcterms:W3CDTF">2025-04-12T09:37:00Z</dcterms:modified>
  <cp:revision>7</cp:revision>
  <dc:subject/>
  <dc:title/>
</cp:coreProperties>
</file>