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rchives of Current Research International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CRI _1321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mpact of cigarette smoking on oxidative stress indi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IL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were inconsistencies in the sample size of the control group in the abstract and in the method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appropriate input has been used and both are now the same and corre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597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difference in the number of participants between the control group and the experimental group needs to be explained.</w:t>
            </w:r>
          </w:p>
          <w:p>
            <w:pPr>
              <w:pStyle w:val="ListParagraph"/>
              <w:numPr>
                <w:ilvl w:val="0"/>
                <w:numId w:val="4"/>
              </w:numPr>
              <w:ind w:left="597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ampling method and sample size calculation need to be explained.</w:t>
            </w:r>
          </w:p>
          <w:p>
            <w:pPr>
              <w:pStyle w:val="ListParagraph"/>
              <w:numPr>
                <w:ilvl w:val="0"/>
                <w:numId w:val="4"/>
              </w:numPr>
              <w:ind w:left="597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operational definition of 'cigarette smokers' and 'healthy nonactive smokers' used in this study need to be explained</w:t>
            </w:r>
          </w:p>
          <w:p>
            <w:pPr>
              <w:pStyle w:val="ListParagraph"/>
              <w:numPr>
                <w:ilvl w:val="0"/>
                <w:numId w:val="4"/>
              </w:numPr>
              <w:ind w:left="597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atistical analysis method used in this study need to be explained</w:t>
            </w:r>
          </w:p>
          <w:p>
            <w:pPr>
              <w:pStyle w:val="ListParagraph"/>
              <w:ind w:left="597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participants number differ to increase the statistical significance of the study group following a convenient sample size calculation (reference include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was a random sampling method and sample size was calculated based on the prevalence reported by Kaoje et. al 2015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oncise explanation of cigarette smokers is included in the discussion while elaboration is made on highly nonactive smokers in the method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atistical analysis methods were clearly stated in the tables of resul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597" w:hanging="3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se references from the journal articles published in the last 5 year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597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use 25 references or more</w:t>
            </w:r>
          </w:p>
          <w:p>
            <w:pPr>
              <w:pStyle w:val="ListParagraph"/>
              <w:numPr>
                <w:ilvl w:val="0"/>
                <w:numId w:val="2"/>
              </w:numPr>
              <w:ind w:left="597" w:hanging="36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follow the journal's instructions regarding manuscript writing and reference/citation sty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been adjusted as st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use of a professional proofreading service is highly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roper proofreading has been done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follow the journal’s instruction regarding manuscript writing (check manuscript submission guidelin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has been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20:00Z</dcterms:created>
  <dc:creator>anonymous</dc:creator>
  <dc:description/>
  <cp:keywords/>
  <dc:language>en-US</dc:language>
  <cp:lastModifiedBy>SDI 1172</cp:lastModifiedBy>
  <dcterms:modified xsi:type="dcterms:W3CDTF">2025-04-12T09:37:00Z</dcterms:modified>
  <cp:revision>8</cp:revision>
  <dc:subject/>
  <dc:title/>
</cp:coreProperties>
</file>