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rchives of Current Research International</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ACRI _132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mpact of cigarette smoking on oxidative stress indi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habit of smoking is widespread. It affects adults aged 18 years or older. Smoking cigarettes is also affects other body organs in comparison of anti-oxidative stress. We can focus most harmful chemicals includes in cigarette which produce negative impact on human bo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itle is more suitable but we can modify </w:t>
            </w:r>
            <w:r>
              <w:rPr>
                <w:rFonts w:cs="Arial" w:ascii="Arial" w:hAnsi="Arial"/>
                <w:b/>
                <w:bCs/>
                <w:sz w:val="20"/>
                <w:szCs w:val="20"/>
              </w:rPr>
              <w:t>The impact of cigarette smoking on other body organs through oxidative stress indices.</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has not put bodily organs into cognizance and the suggested modification is beyond the scope. The impact of cigarette smoking on oxidative stress indices is more suitable and appropriately align with the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follows proper content with citation so no more 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adjus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IL</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IL</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author includes all aspects of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IL</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2:35:00Z</dcterms:created>
  <dc:creator>anonymous</dc:creator>
  <dc:description/>
  <cp:keywords/>
  <dc:language>en-US</dc:language>
  <cp:lastModifiedBy>SDI 1172</cp:lastModifiedBy>
  <dcterms:modified xsi:type="dcterms:W3CDTF">2025-04-12T09:38:00Z</dcterms:modified>
  <cp:revision>7</cp:revision>
  <dc:subject/>
  <dc:title/>
</cp:coreProperties>
</file>