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7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1041972"/>
            <w:r>
              <w:rPr>
                <w:rFonts w:cs="Arial" w:ascii="Arial" w:hAnsi="Arial"/>
                <w:b/>
                <w:sz w:val="20"/>
                <w:szCs w:val="20"/>
                <w:lang w:val="en-GB"/>
              </w:rPr>
              <w:t>Evaluation Of The Challenges Affecting The Application Of Fire Safety Measures In Commercial Buildings In Awka, Anambra State</w:t>
            </w:r>
            <w:bookmarkEnd w:id="0"/>
            <w:r>
              <w:rPr>
                <w:rFonts w:cs="Arial" w:ascii="Arial" w:hAnsi="Arial"/>
                <w:b/>
                <w:sz w:val="20"/>
                <w:szCs w:val="20"/>
                <w:lang w:val="en-GB"/>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discusses the various challenges faced in the implementation of fire safety measures in commercial buildings in Awka, Nigeria. By identifying the key issues, it contributes valuable knowledge to the scientific community, guiding practitioners in enhancing safety compliance while addressing important issues in the research of fire safety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s it covers the main objectives, methodologies and the significance of the stud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scientifically sounds as it demonstrates a well-structured approach to the significant issue in management of fire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It includes relevant studies which focus on important fire safety meas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ar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6T11:39: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2110939e372f264eddcc4f4adb2402a32b301fa9ee584ab989edc86d2f9f1f</vt:lpwstr>
  </property>
  <property fmtid="{D5CDD505-2E9C-101B-9397-08002B2CF9AE}" pid="3" name="__Grammarly_42___1">
    <vt:lpwstr>__Grammarly_42___1</vt:lpwstr>
  </property>
  <property fmtid="{D5CDD505-2E9C-101B-9397-08002B2CF9AE}" pid="4" name="__Grammarly_42____i">
    <vt:lpwstr>__Grammarly_42____i</vt:lpwstr>
  </property>
</Properties>
</file>