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2926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ata-Driven Decision Making in Agriculture with Sensors, Satellite Imagery, and AI Analytics by Digital Farming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</w:rPr>
              <w:t>Case studies demonstrating water conservation, improved yields, and enhanced sustainability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>Barriers like data privacy concerns, interoperability, the digital divide, and environmental sustainability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>Recommendations to overcome challenges and ensure responsible, inclusive, and sustainable deployment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Yes! It's suitabl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43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right="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ind w:left="0" w:right="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ah! The abstract is suit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>The manuscript is scientifically sound, with detailed explanations of technologies and their applications. The inclusion of quantitative data and case studies strengthens its credibilit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Effec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right="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 xml:space="preserve">References are sufficient and include recent studies.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</w:t>
            </w:r>
          </w:p>
        </w:tc>
      </w:tr>
      <w:tr>
        <w:trPr>
          <w:trHeight w:val="1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84046147"/>
            <w:bookmarkStart w:id="5" w:name="_Hlk177663799"/>
            <w:bookmarkStart w:id="6" w:name="_Hlk173332547"/>
            <w:bookmarkStart w:id="7" w:name="_Hlk165652409"/>
            <w:bookmarkEnd w:id="4"/>
            <w:bookmarkEnd w:id="5"/>
            <w:bookmarkEnd w:id="6"/>
            <w:bookmarkEnd w:id="7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0" w:after="0"/>
      <w:ind w:left="0" w:right="0" w:hanging="0"/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00" w:leader="none"/>
        <w:tab w:val="right" w:pos="9020" w:leader="none"/>
      </w:tabs>
      <w:spacing w:before="0" w:after="0"/>
    </w:pPr>
    <w:rPr>
      <w:rFonts w:ascii="Calibri" w:hAnsi="Calibri" w:eastAsia="Calibri" w:cs="Times New Roman"/>
      <w:sz w:val="24"/>
      <w:szCs w:val="24"/>
      <w:lang w:val="en-US" w:bidi="ar-SA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9T12:06:00Z</dcterms:created>
  <dc:creator>anonymous</dc:creator>
  <dc:description/>
  <cp:keywords/>
  <dc:language>en-US</dc:language>
  <cp:lastModifiedBy>Editor-22</cp:lastModifiedBy>
  <dcterms:modified xsi:type="dcterms:W3CDTF">2025-04-24T08:5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d4a7129b594142bb9b63bdac80c1d5</vt:lpwstr>
  </property>
</Properties>
</file>