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44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itamin D Metabolism in Health and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S elaborate on the metabolism of Vit D in health and diseases. It shows details about the metabolism of Vit D in molecular level and also highlight various diseases associates with the deficiencies of Vit 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0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S can be published with some more elaborate in se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4.0 The Critical Role of Vitamin D in Health and Disease along with the t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ection has been elaborated upon as you sugges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0:13:00Z</dcterms:created>
  <dc:creator>anonymous</dc:creator>
  <dc:description/>
  <cp:keywords/>
  <dc:language>en-US</dc:language>
  <cp:lastModifiedBy>SDI 1158</cp:lastModifiedBy>
  <dcterms:modified xsi:type="dcterms:W3CDTF">2025-04-14T07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4f8b2a169c4563dbaf2cc403464aa0b272fd8868df332a954581ce4f8b919e</vt:lpwstr>
  </property>
</Properties>
</file>