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44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tamin D Metabolism in Health and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manuscript is important for the scientific community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his review article deals with the vitamin D metabolism in health. Vitamin D hormone synthesized in the skin via UVB exposure or obtained from dietary sources, is critical in numerous physiological processes. Its metabolism involves hepatic hydroxylation to 25-hydroxyvitamin D [25(OH)D], the main circulating form, followed by renal conversion to the biologically active 1,25-dihydroxyvitamin D [1,25(OH)2D], which binds to the vitamin D receptor (VDR) to regulate gene expression. Its classical role in calcium-phosphate homeostasis and skeletal health, vitamin D modulates immune function, cardiovascular health, neuroprotection, and cellular prolifera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of the artic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8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his article is related to health benefits of vitamin D. Deficiency of vitamin D is a global health concern linked to osteoporosis, autoimmune diseases, metabolic disorders, and increased infection susceptibilit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- 1. In reference no. 4, page no is not clear.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In reference no 7, page no is not clear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Check page no reference no 14 and 15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Correct the reference no. 27 and page no of 32 and 35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5. Page no is missing in reference 47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 I have made the applicable correction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/English quality of the article suitable for scholarly commun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fter minor revision, this review article is suitable for publica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0:14:00Z</dcterms:created>
  <dc:creator>anonymous</dc:creator>
  <dc:description/>
  <cp:keywords/>
  <dc:language>en-US</dc:language>
  <cp:lastModifiedBy>SDI 1158</cp:lastModifiedBy>
  <dcterms:modified xsi:type="dcterms:W3CDTF">2025-04-14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2e95c9e3e945b4723f97d1cbed399a4a690715ec1486f5571721bba70b4b15</vt:lpwstr>
  </property>
</Properties>
</file>