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495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ungal Activity of Different Extracts of Ocimum gratissimum on Fungi Isolated from Salon Equipment in Rivers State,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1:01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