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Journal of Scientific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45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ifferent application methods of Trichoderma isolates on growth and disease response against stem and root rot disease of ground nut seedlings (Arachis hypogea L.) incited by Sclerotium rolfsi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about using biocontrol (Trichoderma) which is effective against the pathogen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ing of biocontrol was safe to environment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helps to know about pathogen infections 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add some poin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e effective treatments in abstrac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reatment, please mention how much quantity of Trichoderma talc used per po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ntion type of designs (eg. RBD/CRD) used in pot culture experimen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, but not rec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disease incidence table using treat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5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2T08:59:00Z</dcterms:modified>
  <cp:revision>120</cp:revision>
  <dc:subject/>
  <dc:title/>
</cp:coreProperties>
</file>