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Journal of Scientific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ifferent application methods of Trichoderma isolates on growth and disease response against stem and root rot disease of ground nut seedlings (Arachis hypogea L.) incited by Sclerotium rolfsi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richorma is considered a beneficial fungus and has shown great effectiveness in resisting diseases. In addition, it is one of the safe methods of resistance, whether safe for the environment or humans, which gives it an advantage in its use in resisting many diseases, in addition to the method of its rapid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itable for updating references and review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updating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ppropriate to some ex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updating references</w:t>
            </w:r>
          </w:p>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 xml:space="preserve"> reviewing references</w:t>
            </w:r>
          </w:p>
          <w:p>
            <w:pPr>
              <w:pStyle w:val="NormalWeb"/>
              <w:spacing w:before="0" w:after="0"/>
              <w:rPr/>
            </w:pPr>
            <w:r>
              <w:rPr>
                <w:rFonts w:cs="Arial" w:ascii="Arial" w:hAnsi="Arial"/>
                <w:bCs/>
                <w:sz w:val="20"/>
                <w:szCs w:val="20"/>
                <w:lang w:val="en-GB"/>
              </w:rPr>
              <w:t>-</w:t>
            </w:r>
            <w:r>
              <w:rPr>
                <w:rFonts w:cs="Arial" w:ascii="Arial" w:hAnsi="Arial"/>
                <w:sz w:val="20"/>
                <w:szCs w:val="20"/>
              </w:rPr>
              <w:t xml:space="preserve"> </w:t>
            </w:r>
            <w:r>
              <w:rPr>
                <w:rFonts w:cs="Arial" w:ascii="Arial" w:hAnsi="Arial"/>
                <w:bCs/>
                <w:sz w:val="20"/>
                <w:szCs w:val="20"/>
                <w:lang w:val="en-GB"/>
              </w:rPr>
              <w:t>Expansion in writing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517"/>
        <w:gridCol w:w="7841"/>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8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5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2T09:00:00Z</dcterms:modified>
  <cp:revision>118</cp:revision>
  <dc:subject/>
  <dc:title/>
</cp:coreProperties>
</file>