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RJNP_131987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(II) and Zn(II) Complexes of New Aminopyrimidine Derived Schiff Base Ligand: Synthesis, Characterization of Spectral, Thermal And Biological Investiga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IN"/>
              </w:rPr>
              <w:t>Heterocyclic compounds and their complexes is important class.  Further it has wide scope for research in considering green chemistry approach in future as well so this topic is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Slight change in the title is required i.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(II) and Zn(II) Complexes of New Aminopyrimidine Derived Schiff Base Ligand: Synthesis, Characterization  And Biological Investig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lang w:val="en-IN"/>
              </w:rPr>
              <w:t>It is marked re in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lang w:val="en-IN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Some strong points should be mentioned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Small part should be deleted e.g. percentage metal analysis because ligand do not contain metal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lang w:val="en-IN"/>
              </w:rPr>
              <w:t>It is marked red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lang w:val="en-IN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In some parts language correction is required.</w:t>
            </w:r>
          </w:p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It is marked red in result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</w:r>
          </w:p>
        </w:tc>
      </w:tr>
      <w:tr>
        <w:trPr>
          <w:trHeight w:val="13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Instead of moles molecule word is writte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Gramatical mistakes,spacing bet. Lines should be correcte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Anti bacterial and antifungal activity should be discussed separately and briefl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In conclusion findings must be clearly and effectivly mentione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It is marked re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0T1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59AB3D20C41E587B691B6C2458E01_12</vt:lpwstr>
  </property>
  <property fmtid="{D5CDD505-2E9C-101B-9397-08002B2CF9AE}" pid="3" name="KSOProductBuildVer">
    <vt:lpwstr>1033-12.2.0.20326</vt:lpwstr>
  </property>
</Properties>
</file>