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 xml:space="preserve">South Asian Journal of Social Studies and Economics 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sz w:val="20"/>
                <w:szCs w:val="20"/>
              </w:rPr>
              <w:t>SAJSS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_13321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scal Sustainability in Nigeria: Does Changes in Oil Prices Matter?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uthors study fiscal sustainability in Nigeria, highlighting the role of external factors such as oil prices and the exchange rate. Using a cointegration analysis between the different variables, the authors show that there is a long-run relationship between the different variables. The authors conclude by stating that oil price fluctuations can be a reliable indicator for predicting long-term changes in fiscal sustainability in Nigeria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wever, the authors could have gone a step further by estimating the long-run coefficients between oil price fluctuations and debt servicing. In fact, the coefficients estimated in the work are only those for the short term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uthors do not specify whether they are referring to public or private debt. If external debt servicing is dominated by public debt servicing, then it can be used as a proxy in the study of fiscal sustainabilit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omain.org/journal/8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21:02:00Z</dcterms:created>
  <dc:creator>anonymous</dc:creator>
  <dc:description/>
  <cp:keywords/>
  <dc:language>en-US</dc:language>
  <cp:lastModifiedBy>Editor-11</cp:lastModifiedBy>
  <dcterms:modified xsi:type="dcterms:W3CDTF">2025-03-26T06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c20ba1d1631e8ceeaff67bf04997548129b86f27f495dbb5a95556bb9e45ebd</vt:lpwstr>
  </property>
</Properties>
</file>