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30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Energy Equity on Industrial Sector Growth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relevant in understanding energy challenges as it relates to power generation and its impact to Nigerians, its scholarly enriching and informativ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mentioning the scientific accuracy of the study.</w:t>
            </w:r>
          </w:p>
        </w:tc>
      </w:tr>
      <w:tr>
        <w:trPr>
          <w:trHeight w:val="61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article is very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1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of article is comprehensive enoug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scientifically correct, analysing energy details within Nigeri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mentioning the scientific accuracy of the study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recent and suffici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nguage is suitable and scholarly appropriate, good quality English for the artic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.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ethical issues observed 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Plagiarism is suspec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peting interest issues in this manuscrip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02:00Z</dcterms:created>
  <dc:creator>anonymous</dc:creator>
  <dc:description/>
  <cp:keywords/>
  <dc:language>en-US</dc:language>
  <cp:lastModifiedBy>SDI CPU 1117</cp:lastModifiedBy>
  <dcterms:modified xsi:type="dcterms:W3CDTF">2025-03-20T09:57:00Z</dcterms:modified>
  <cp:revision>15</cp:revision>
  <dc:subject/>
  <dc:title/>
</cp:coreProperties>
</file>