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30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TERNAL DEBT SERVICING AND PUBLIC EXPENDITURE IN NIGERIA: IS THERE A LINK?</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EXTERNAL DEBT SERVICING AND PUBLIC EXPENDITURE IN NIGERIA: IS THERE A LINK?” is quite important especially for developing nations which Nigeria is one of them, as most developing nations rely on foreign loans which comes with a lot of servicing obligations. The manuscript makes clear the effect external debt servicing have on public expenditure. This will be very useful to nations that are considering foreign loa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recognizing the significance of this manuscript, particularly for developing nations like Nigeria that grapple with the implications of external debt servicing. I appreciate your insightful comment, and I hope the findings will serve as a valuable resource for policymakers and stakeholders in making informed decisions regarding foreign loans and public expenditure management.</w:t>
            </w:r>
          </w:p>
        </w:tc>
      </w:tr>
      <w:tr>
        <w:trPr>
          <w:trHeight w:val="73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however since the date covered a period of time, that time period should be included in the topic</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ion effected. </w:t>
            </w:r>
          </w:p>
        </w:tc>
      </w:tr>
      <w:tr>
        <w:trPr>
          <w:trHeight w:val="52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abstract of the article comprehensive enough as it captured the major components of an abstra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e manuscript is scientifically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wesom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e references are sufficient and most of them are recent. Very impressive is the fact that all the citations are captured in the reference except for ( Osinubi &amp; Olaleru, 2006 ) and ( Todaro, 2003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effec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and English quality are suitable for scholarly communication</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52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manuscript is good; however, I suggest that the literature review should be arranged to reflect Conceptual Review, Theoretical Review and Empirical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 eff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1421"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rPr>
              <w:t>No, there are no ethical issues in this manuscript, as it is based on publicly available data and focuses on analyzing economic relationships without involving human subjects or sensitive information. The research adheres to academic integrity and transparency in its methodology and finding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9:29:00Z</dcterms:created>
  <dc:creator>anonymous</dc:creator>
  <dc:description/>
  <cp:keywords/>
  <dc:language>en-US</dc:language>
  <cp:lastModifiedBy>SDI CPU 1070</cp:lastModifiedBy>
  <dcterms:modified xsi:type="dcterms:W3CDTF">2025-03-22T11:08:00Z</dcterms:modified>
  <cp:revision>9</cp:revision>
  <dc:subject/>
  <dc:title/>
</cp:coreProperties>
</file>