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30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urism, Cultural Heritage, and Sustainability in Balangir: An Evaluation of Identity Conservation and Economic Grow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based on secondary data related to Balangir potential as a tourist spot, depicting the attractions  for tourist. The data about visitors and hotels given in paper is also pertaining to the tourist potential of the site. The involvement of local community and strategies of sustainable tourism are contemporary in na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your valuable review.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to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data about the  interviews taken from stakeholders should be of the article.</w:t>
            </w:r>
            <w:r>
              <w:rPr>
                <w:rFonts w:cs="Arial" w:ascii="Arial" w:hAnsi="Arial"/>
                <w:b/>
                <w:bCs/>
                <w:sz w:val="20"/>
                <w:szCs w:val="20"/>
                <w:lang w:val="en-GB"/>
              </w:rPr>
              <w:t xml:space="preserve"> The data for tourist and hotels is only for till 2021 it should be latest at least till 2023</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ata about interview taken from stakeholders have been thematically discusses and given in text within paragraph. The latest data for tourists and hotels were not accessible from websites during writing of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ank you</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8T07:17:00Z</dcterms:modified>
  <cp:revision>117</cp:revision>
  <dc:subject/>
  <dc:title/>
</cp:coreProperties>
</file>