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30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urism, Cultural Heritage, and Sustainability in Balangir: An Evaluation of Identity Conservation and Economic Grow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 xml:space="preserve">The research study is great. </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 xml:space="preserve">The author/s observed syntax. </w:t>
            </w:r>
          </w:p>
          <w:p>
            <w:pPr>
              <w:pStyle w:val="ListParagraph"/>
              <w:numPr>
                <w:ilvl w:val="0"/>
                <w:numId w:val="2"/>
              </w:numPr>
              <w:spacing w:lineRule="auto" w:line="276" w:before="0" w:after="160"/>
              <w:contextualSpacing/>
              <w:jc w:val="both"/>
              <w:rPr/>
            </w:pPr>
            <w:r>
              <w:rPr>
                <w:rFonts w:cs="Arial" w:ascii="Arial" w:hAnsi="Arial"/>
                <w:sz w:val="20"/>
                <w:szCs w:val="20"/>
              </w:rPr>
              <w:t>I am just wondering if there is a publication format followed by the author/s. If there is, please follow the format.</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 xml:space="preserve">Literature review should not be discussed separately but it should be incorporated in the results and discussion. </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To visualize the place, please provide a GIS ArcMap with its coordinates. It will be more appreciated.</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 xml:space="preserve">There was no recommendation part in the paper submitted. Please provide recommendations. </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An acknowledgement part is also missing. Please provide.</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 xml:space="preserve">For the references, please provide the date when the article was retrieved. </w:t>
            </w:r>
          </w:p>
          <w:p>
            <w:pPr>
              <w:pStyle w:val="ListParagraph"/>
              <w:numPr>
                <w:ilvl w:val="0"/>
                <w:numId w:val="2"/>
              </w:numPr>
              <w:spacing w:lineRule="auto" w:line="276" w:before="0" w:after="160"/>
              <w:contextualSpacing/>
              <w:jc w:val="both"/>
              <w:rPr/>
            </w:pPr>
            <w:r>
              <w:rPr>
                <w:rFonts w:cs="Arial" w:ascii="Arial" w:hAnsi="Arial"/>
                <w:sz w:val="20"/>
                <w:szCs w:val="20"/>
              </w:rPr>
              <w:t>The paper is recommended for publication after minor revision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rPr>
              <w:t>The authors sincerely appreciate the reviewer’s valuable feedback and constructive suggestions. We have carefully revised the manuscript in accordance with the comments provided. Specifically, we have ensured that the manuscript follows the appropriate publication format, as required. The literature review has been incorporated into the results and discussion section to enhance the coherence of the study. Additionally, a GIS ArcMap with coordinates has been included to better visualize the study area. recommendation has been added to highlight key findings and practical implications. Furthermore, an acknowledgment section has been included, and the references now include retrieval dates where applicable. We believe these revisions have strengthened the manuscript, and we thank the reviewer for recommending it for publication after minor revis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8T07:17:00Z</dcterms:modified>
  <cp:revision>115</cp:revision>
  <dc:subject/>
  <dc:title/>
</cp:coreProperties>
</file>