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SAJSSE_1328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ion of Profitability in Chinese Snack Food Enterprises: An Empirical Study Based on the DuPont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ank you for your help, I have made the changes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  <w:t>We acknowledge the reviewer’s confirmation that no ethical concerns exist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Arial Unicode MS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100" w:after="10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;Arial" w:hAnsi="Helvetica;Arial" w:eastAsia="MS Mincho;Yu Gothic UI" w:cs="Helvetica;Arial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Style12">
    <w:name w:val="默认段落字体"/>
    <w:qFormat/>
    <w:rPr/>
  </w:style>
  <w:style w:type="character" w:styleId="Heading2Char">
    <w:name w:val="Heading 2 Char"/>
    <w:qFormat/>
    <w:rPr>
      <w:rFonts w:ascii="Helvetica;Arial" w:hAnsi="Helvetica;Arial" w:eastAsia="MS Mincho;Yu Gothic UI" w:cs="Helvetica;Arial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;Arial" w:hAnsi="Helvetica;Arial" w:eastAsia="MS Mincho;Yu Gothic UI" w:cs="Helvetica;Arial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;Arial" w:hAnsi="Helvetica;Arial" w:eastAsia="MS Mincho;Yu Gothic UI" w:cs="Helvetica;Arial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3">
    <w:name w:val="普通(网站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dc:language>en-US</dc:language>
  <cp:lastModifiedBy>WPS_1539008377</cp:lastModifiedBy>
  <dcterms:modified xsi:type="dcterms:W3CDTF">2025-03-14T07:45:44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E9DB354C8E4696B4E401F4241F550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I3MDhlZDg5ZDI5NmQyNzhiNDMwYjFiYmYwNWUwMDgiLCJ1c2VySWQiOiI0MTQzNTM0OTUifQ==</vt:lpwstr>
  </property>
</Properties>
</file>