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axation on Revenue Generation: Empirical Evidence from the Nigerian Economy (2007 – 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addresses a pertinent topic in public finance and taxation policy. The authors have undertaken a comprehensive examination of petroleum profit tax, companies' income tax, and value-added tax on Nigeria's federally collected revenue. However, several areas require improvement to enhance the quality and academic rigour of the manuscript:</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manuscript requires meticulous proofreading to correct grammatical and typographical errors which currently detract from readability.</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 xml:space="preserve">Although the Benefit Received Theory is well explained, the authors should justify explicitly why this theory is most suitable over others, such as the Ability to Pay or Diffusion Theory. </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conclusion could be strengthened by clearly summarising key findings and explicitly stating policy implications within the context of broader fiscal policy and economic sustainability debates in Nigeria.</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1.Not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2. In line with the correction from another reviewer, we expunged other theories such as planning behaviour theory, ability to pay theory, and diffusion theory of taxation, while we rest the study on only the benefit theory of tax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3. We have revised the conclusion and policy implication section of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5T07:47:00Z</dcterms:modified>
  <cp:revision>116</cp:revision>
  <dc:subject/>
  <dc:title/>
</cp:coreProperties>
</file>