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Inclusion: Gender Disparity in Formal Financial Services utilization in Afghanis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focusing on Gender Gap in Financial Inclusion is very important for the societ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though the article covers an interesting study area, my suggestion will be to write Research Methodology in more detailed way. Also justify the usage of too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insightful feedback. In response to your suggestion, we have expanded the Research Methodology section to provide more details on the data collection process, transformations, and statistical tests used. Additionally, we have justified the selection of the Kruskal-Wallis and Dunn’s test, explaining their appropriateness given the data characteristics (i.e., non-normal distribution and independent group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8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8T11:04:00Z</dcterms:modified>
  <cp:revision>116</cp:revision>
  <dc:subject/>
  <dc:title/>
</cp:coreProperties>
</file>