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9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South Asian Journal of Social Studies and Economic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24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sing Service Delivery in State-Owned Energy Corporations: Examining Stakeholder Participation Strategies at Uganda Electricity Distribution Company Limit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important topic is improving service delivery in state-owned energy companies: particularly in the Electricity Distribution Company Limited, which highlights a very important topic in developing coun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, corre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ufficient and rec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suitable for scholarly communicatio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48:00Z</dcterms:created>
  <dc:creator>anonymous</dc:creator>
  <dc:description/>
  <cp:keywords/>
  <dc:language>en-US</dc:language>
  <cp:lastModifiedBy>Editor-11</cp:lastModifiedBy>
  <dcterms:modified xsi:type="dcterms:W3CDTF">2025-03-08T10:22:00Z</dcterms:modified>
  <cp:revision>8</cp:revision>
  <dc:subject/>
  <dc:title/>
</cp:coreProperties>
</file>