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1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Work-Life Balance on Employees Performance in Nigeria Polytech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ovides useful insights on the work-life balance of polytechnic employees in Nigeria which is important in enhancing the level of organizational perform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y have been included as comments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tense revision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citations are needed. Areas they are needed have been highligh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thanks for the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revision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15:00Z</dcterms:created>
  <dc:creator>anonymous</dc:creator>
  <dc:description/>
  <cp:keywords/>
  <dc:language>en-US</dc:language>
  <cp:lastModifiedBy>SDI CPU 1117</cp:lastModifiedBy>
  <dcterms:modified xsi:type="dcterms:W3CDTF">2025-02-24T10:41:00Z</dcterms:modified>
  <cp:revision>22</cp:revision>
  <dc:subject/>
  <dc:title/>
</cp:coreProperties>
</file>