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18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Work-Life Balance on Employees Performance in Nigeria Polytechn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Jour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examined the effect of work-life balance on employees' performance in Nigerian polytechnics, focusing on how WLB initiatives impact productivity, job satisfaction, and organizational commitment. The study employed a survey methods approach, utilizing both quantitative and qualitative data collection metho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is title are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ddition: Clarify the research gap and methodological detail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Deletion: Redundant phrasing, Refine sentence flo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This manuscript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Style i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erately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improve the article langu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2-24T10:40:00Z</dcterms:modified>
  <cp:revision>122</cp:revision>
  <dc:subject/>
  <dc:title/>
</cp:coreProperties>
</file>