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Work-Life Balance on Employees Performance in Nigeria Polytechn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undamental Research and 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
              </w:rPr>
              <w:t>Work-life balance supports the physical and mental health of employees. Healthier employees are more engaged, less likely to take sick leave and more inclined to remain with the company. ‍A good work-life balance fosters a sense of loyalty, belonging and engagement among employees, also prevents different types of burn-out syndromes in the employe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is quite comprehensive no addition or deletion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research being restricted to the Nigerian polytechnic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4T10:40:00Z</dcterms:modified>
  <cp:revision>125</cp:revision>
  <dc:subject/>
  <dc:title/>
</cp:coreProperties>
</file>