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18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oard of Trustee Characteristics and their effect on Financial Performance of Universities Pension Funds in Emerging Economies, Evidence from Kenya Univers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- The study's methodology is robust, and the findings are well-supported by the data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- The study's emphasis on the importance of financial expertise is noteworthy, and the findings have important implications for industry practitioners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- The study could benefit from a more detailed analysis of the relationship between board characteristics and other measures of financial performance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- The study's findings are consistent and could benefit from a more nuanced discussion of the implications of the findings for policymakers and regulato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8:43:00Z</dcterms:created>
  <dc:creator>anonymous</dc:creator>
  <dc:description/>
  <cp:keywords/>
  <dc:language>en-US</dc:language>
  <cp:lastModifiedBy>Editor-11</cp:lastModifiedBy>
  <dcterms:modified xsi:type="dcterms:W3CDTF">2025-02-25T11:19:00Z</dcterms:modified>
  <cp:revision>5</cp:revision>
  <dc:subject/>
  <dc:title/>
</cp:coreProperties>
</file>