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3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REMEDIATION OF CRUDE OIL POLLUTED SOIL USING Pseudomonas aeruginosa AND Aspergillus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p>
            <w:pPr>
              <w:pStyle w:val="ListParagraph"/>
              <w:ind w:left="0" w:hanging="0"/>
              <w:rPr>
                <w:b/>
                <w:b/>
                <w:bCs/>
                <w:sz w:val="20"/>
                <w:szCs w:val="20"/>
                <w:lang w:val="en-GB"/>
              </w:rPr>
            </w:pPr>
            <w:r>
              <w:rPr>
                <w:b/>
                <w:bCs/>
                <w:sz w:val="20"/>
                <w:szCs w:val="20"/>
                <w:lang w:val="en-GB"/>
              </w:rPr>
              <w:t>The study investigated the bioremediation potential of Pseudomonas aeruginosa and Aspergillus niger on crude oil contaminated soil across different contamination levels. Well presented and structured well and very informative regarding bioremediation process. Overall, the manuscript presents a through investigation into the bioremediation potential of specific microorg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onsider following suggestions.</w:t>
            </w:r>
          </w:p>
          <w:p>
            <w:pPr>
              <w:pStyle w:val="NormalWeb"/>
              <w:numPr>
                <w:ilvl w:val="0"/>
                <w:numId w:val="2"/>
              </w:numPr>
              <w:spacing w:before="0" w:after="0"/>
              <w:rPr/>
            </w:pPr>
            <w:r>
              <w:rPr>
                <w:rFonts w:cs="Times New Roman" w:ascii="Times New Roman" w:hAnsi="Times New Roman"/>
                <w:b/>
                <w:sz w:val="20"/>
                <w:szCs w:val="20"/>
                <w:lang w:val="en-GB"/>
              </w:rPr>
              <w:t>Provide more detailed background on the significance of bioremediation in environmental science and detail information of experimental setup.</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dd more visual documents such as graph, images to illustrate the changes in total hydrocarbon content overtime.</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Ensure that all references are current and relevant to the topic. Consider including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uthors have noted these suggestions and made necessary adjustment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9:46:00Z</dcterms:modified>
  <cp:revision>114</cp:revision>
  <dc:subject/>
  <dc:title/>
</cp:coreProperties>
</file>