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Ophthalmology Research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OR_1333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sfunctional Lens Index- A New Indicator in Lens Based Refractive Surgeries and Cataract Surgeries-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ovides a detailed utilisation of Dysfunctional Lens Index for refractive surgeri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minor typographical errors need to be corrected and citations in manuscript text need to be edited in proper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or.com/index.php/O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04:49:00Z</dcterms:modified>
  <cp:revision>114</cp:revision>
  <dc:subject/>
  <dc:title/>
</cp:coreProperties>
</file>