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2512114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326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2512127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preoperative anxiety in patients undergoing Cataract Surgery at tertiary hospital in Bamako, Mali.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very important as it highlights the psychological aspect of cataract surgery which is usually overlooked despite its impact on surgical outco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right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le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well written article clearly states the purpose and significance of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ensuring clear research question , appropriate methodology and valid statistical analysis and well written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up to landmark stud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ll written manuscript deserve to be accep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agree with the reviewer’s comment and thank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1T09:05:00Z</dcterms:modified>
  <cp:revision>121</cp:revision>
  <dc:subject/>
  <dc:title/>
</cp:coreProperties>
</file>