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26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reoperative anxiety in patients undergoing Cataract Surgery at tertiary hospital in Bamako, Mali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taract surgery is a common surgical procedure among old age. Old age people are more prone to get fear, anxiety for any surgical procedure and treatment due to their lack of knowledge and inform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really good to know their anxiety and this will help the investigator recommend some intervention in future research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,  Background information is not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ll noted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Sampling technique and exclusion criteria is not mentioned in the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this com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entence on inclusion already excludes all those who couldn't answer the questions, including the mentally impaired and the deaf. we didn't want to repeat by specifying the exclusion criteria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agree with the reviewer’s comment and thank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1T09:06:00Z</dcterms:modified>
  <cp:revision>115</cp:revision>
  <dc:subject/>
  <dc:title/>
</cp:coreProperties>
</file>