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2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REFRACTIVE ERROR AMONG PRIMARY SCHOOL GOING CHILDREN IN MOLEPOLOLE,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lang w:val="en-IN"/>
              </w:rPr>
              <w:t>This manuscript is important for the scientific community as it provides valuable data on the prevalence and risk factors associated with refractive errors in children, particularly in a rural setting like Molepolole, Botswana. It contributes to the growing body of literature on childhood eye health, shedding light on the patterns of uncorrected refractive errors and their potential impact on learning and development. The study's findings on the association between excessive screen time and reading habits with refractive errors can inform future interventions aimed at reducing these risks. Additionally, it underscores the need for accessible vision correction services in low-resource settings, offering evidence that can guide public health policies and programs aimed at improving visual health in school-aged children.</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in agreement or have similar sentiments as the reviewer for the importance of this manuscript and its contribution to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IN"/>
              </w:rPr>
              <w:t>This manuscript offers valuable insights into the prevalence and factors associated with refractive errors in primary school children, highlighting an important public health issue. The study’s clear methodology and focus on identifying modifiable risk factors such as screen time and reading habits make it relevant for guiding future interventions in eye care. Furthermore, its findings emphasize the need for timely and accessible vision correction services in communities with limited resources. Overall, this research contributes significantly to understanding childhood refractive errors and the steps necessary to address them, potentially improving both individual and societal well-being.</w:t>
            </w:r>
          </w:p>
          <w:p>
            <w:pPr>
              <w:pStyle w:val="NormalWeb"/>
              <w:spacing w:before="0" w:after="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that I am aware of.</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5T08:23:00Z</dcterms:modified>
  <cp:revision>117</cp:revision>
  <dc:subject/>
  <dc:title/>
</cp:coreProperties>
</file>