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0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V Seroprevalence and associated factors among inmates in Bamenda central prison: a cross-sectional study in the Northwest Region (NWR) amidst the socio-political crisi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critically analyses HIV dynamics in prison and this population is among the so called at risk population where HIV spread is expected to be higher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also looks at the risk factors contributing to the high prevalence if HIV in this population hence suitable intervention measures should be taken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helps in understanding HIV dynamics among high risk population and helps in advising the health sector to take the necessary measures to control the spreads of the disease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Adequate</w:t>
            </w:r>
          </w:p>
        </w:tc>
      </w:tr>
      <w:tr>
        <w:trPr>
          <w:trHeight w:val="33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adequately suitable for the manuscrip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49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 is comprehensive but the specific mathematical methods used in the analysis and simulations are missing which the author should consider including . The author should also consider including the words </w:t>
            </w:r>
            <w:bookmarkStart w:id="2" w:name="_Hlk193393101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eroprevalence and inmates </w:t>
            </w:r>
            <w:bookmarkEnd w:id="2"/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the keywords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corrected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manuscript is scientifically correct but the author should consider including previous related studies carried out in the introduction section.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ound in 1st and 2</w:t>
            </w:r>
            <w:r>
              <w:rPr>
                <w:rFonts w:cs="Arial" w:ascii="Arial" w:hAnsi="Arial"/>
                <w:b w:val="false"/>
                <w:vertAlign w:val="superscript"/>
                <w:lang w:val="en-GB"/>
              </w:rPr>
              <w:t>nd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paragraph of page 2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 references are recent since majority of them are approximately 8yrs old. The author may consider also capturing the following work on HIV for the at risk population;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ical Investigation of HIV/AIDS Dynamics Among the Truckers and the Local Community at Malaba and Busia Border Stop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e topic focuses on prison and that is why we have considered only prison references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Adequate and quality language used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9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2"/>
        <w:gridCol w:w="8533"/>
        <w:gridCol w:w="5446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3-22T08:39:00Z</dcterms:modified>
  <cp:revision>120</cp:revision>
  <dc:subject/>
  <dc:title/>
</cp:coreProperties>
</file>