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513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338354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30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bookmarkStart w:id="1" w:name="_Hlk193383552"/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V Seroprevalence and associated factors among inmates in Bamenda central prison: a cross-sectional study in the Northwest Region (NWR) amidst the socio-political crisis.</w:t>
            </w:r>
            <w:bookmarkEnd w:id="1"/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Hlk170903434"/>
      <w:bookmarkStart w:id="3" w:name="_Hlk171324449"/>
      <w:bookmarkStart w:id="4" w:name="_Hlk170903434"/>
      <w:bookmarkStart w:id="5" w:name="_Hlk171324449"/>
      <w:bookmarkEnd w:id="4"/>
      <w:bookmarkEnd w:id="5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paper is interesting since prisons are the critical areas for transmissions of HIV/AIDS and other infections. These places are neglected by the government as well as health sectors hence attention is need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overall findings and justification discussed are enough to investigate this topic on the most neglected but very important areas(prisons)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8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of course,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well-organized, but I suggest to include an introduction/background and/or justification 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ntroduction has been added. Was written based on the paper guide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, it addressed most of the research compon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done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fficient enough but there are too old references like no 8,13,14 and 30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8, 13, and 14replaced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665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title is very interesting since this problem is increasing nowadays even if the general prevalence of HIV/AIDS is not much worsening. I would like to improve your manuscripts as per the given comment and writing quality/language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17</cp:lastModifiedBy>
  <dcterms:modified xsi:type="dcterms:W3CDTF">2025-03-22T10:27:00Z</dcterms:modified>
  <cp:revision>1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5e67ef3b20c9c38da9d4e17d56276f8bd0e2284d32a579d020d36e2338504d96</vt:lpwstr>
  </property>
</Properties>
</file>