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Microbiology Research Journal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MRJI_1330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HIV Seroprevalence and associated factors among inmates in Bamenda central prison: a cross-sectional study in the Northwest Region (NWR) amidst the socio-political crisis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anuscript is well conceived and aptly written. It complied with the Author guidelines to a great extent. It is important to the scientific community and will contribute a lot to scientific knowledge in the bid to eradicate HIV infection. The article was rich in content and delivered with clarit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215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s </w:t>
            </w:r>
          </w:p>
        </w:tc>
      </w:tr>
      <w:tr>
        <w:trPr>
          <w:trHeight w:val="45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abstract was comprehensive enough. There is nothing to add or subtract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references are sufficient and recent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quality of English language is adequate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r scholarly communication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26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manuscript is acceptable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8511"/>
        <w:gridCol w:w="5587"/>
      </w:tblGrid>
      <w:tr>
        <w:trPr>
          <w:trHeight w:val="237" w:hRule="atLeast"/>
        </w:trPr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mrji.com/index.php/MRJ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05:42:00Z</dcterms:created>
  <dc:creator>anonymous</dc:creator>
  <dc:description/>
  <cp:keywords/>
  <dc:language>en-US</dc:language>
  <cp:lastModifiedBy>SDI CPU 1117</cp:lastModifiedBy>
  <dcterms:modified xsi:type="dcterms:W3CDTF">2025-03-22T10:27:00Z</dcterms:modified>
  <cp:revision>16</cp:revision>
  <dc:subject/>
  <dc:title/>
</cp:coreProperties>
</file>