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20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Listeria species and growth potential of Listeria monocytogenes in typical Nigerian traditional street fo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investigation was directed to determine the presence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Lister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es in typical Nigerian street foods and the potential to support growth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isteria monocytoge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a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34:00Z</dcterms:created>
  <dc:creator>anonymous</dc:creator>
  <dc:description/>
  <cp:keywords/>
  <dc:language>en-US</dc:language>
  <cp:lastModifiedBy>SDI 1172</cp:lastModifiedBy>
  <dcterms:modified xsi:type="dcterms:W3CDTF">2025-03-08T04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fc4851a92c8c52c4d1ec31a750e9b80ffb752adf94961e1119027066ff1747</vt:lpwstr>
  </property>
</Properties>
</file>