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crobiology Research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MRJI_13201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lysis of the microbiological quality of drinking water from some wells and boreholes in the city of Mongo (Chad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study is relevant. It  provides valuable insights into the ground  water quality i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ity of Mongo (Chad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title is appropriate and descript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 suggestion. It is 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rji.com/index.php/MR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4T13:03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e9424a6fc87628ddbd9bf19bc3a23f0ed0ddc8f18f9b8acf032ba3e365e7af8</vt:lpwstr>
  </property>
</Properties>
</file>